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70"/>
        <w:gridCol w:w="233"/>
        <w:gridCol w:w="4661"/>
      </w:tblGrid>
      <w:tr>
        <w:trPr/>
        <w:tc>
          <w:tcPr>
            <w:tcW w:w="2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1" w:type="dxa"/>
            <w:tcBorders/>
          </w:tcPr>
          <w:tbl>
            <w:tblPr>
              <w:tblW w:w="4502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7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  решению Собрания представителей</w:t>
                  </w:r>
                </w:p>
                <w:p>
                  <w:pPr>
                    <w:pStyle w:val="Normal"/>
                    <w:ind w:left="-321" w:firstLine="321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О Дубенский район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т  №_____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ложение 16                                                                                                                                                                                                      к решению Собрания представителей МО Дубенский район  "О бюджете МО Дубенский район на 2018 год и на плановый период 2019 и 2020 годов"                                                от 20.12.2017г. №70-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огашения муниципального внутреннего долга на 2018  год и  на плановый период 2019 и 2020 годов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</w:rPr>
        <w:t>(тыс. руб.)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45"/>
        <w:gridCol w:w="1523"/>
        <w:gridCol w:w="1379"/>
      </w:tblGrid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Вид заимств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0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6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6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>
          <w:rFonts w:cs="Arial" w:ascii="Arial" w:hAnsi="Arial"/>
        </w:rPr>
        <w:t>2. Погашение  муниципального  внутреннего долга</w:t>
      </w:r>
      <w:r>
        <w:rPr>
          <w:rFonts w:cs="Arial" w:ascii="Arial" w:hAnsi="Arial"/>
          <w:b w:val="false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59"/>
        <w:gridCol w:w="1559"/>
        <w:gridCol w:w="1376"/>
      </w:tblGrid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Вид заимствов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0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8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</w:rPr>
        <w:t xml:space="preserve">управления АМО Дубенский район                                                     Е.В. Антонова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18-12-26T18:21:00Z</cp:lastPrinted>
  <dcterms:modified xsi:type="dcterms:W3CDTF">2019-09-11T09:51:00Z</dcterms:modified>
  <cp:revision>67</cp:revision>
  <dc:subject/>
  <dc:title>Приложение №4</dc:title>
</cp:coreProperties>
</file>