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Приложение 6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от __________ г. № ____        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Приложение 13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от 28.12.2020г. №18-5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>Источники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 xml:space="preserve">внутреннего финансирования дефицита бюджета муниципального образования рабочий поселок Дубна Дубенского района на 2021 год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b/>
          <w:i w:val="false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sz w:val="23"/>
          <w:szCs w:val="23"/>
        </w:rPr>
        <w:t>(тыс. руб.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76"/>
      </w:tblGrid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ЕФИЦИТО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8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8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90,7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90,7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90,7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1,5</w:t>
            </w:r>
          </w:p>
        </w:tc>
      </w:tr>
      <w:tr>
        <w:trPr>
          <w:trHeight w:val="5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1,5</w:t>
            </w:r>
          </w:p>
        </w:tc>
      </w:tr>
      <w:tr>
        <w:trPr>
          <w:trHeight w:val="8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1,5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и межбюджетных трансфертов 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АМО Дубенский район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Антонова Елена Владимировна</cp:lastModifiedBy>
  <cp:lastPrinted>2021-12-16T09:44:00Z</cp:lastPrinted>
  <dcterms:modified xsi:type="dcterms:W3CDTF">2021-12-16T06:45:00Z</dcterms:modified>
  <cp:revision>104</cp:revision>
  <dc:subject/>
  <dc:title>                                                                             Приложение № 6</dc:title>
</cp:coreProperties>
</file>