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677" w:leader="none"/>
          <w:tab w:val="left" w:pos="7427" w:leader="none"/>
        </w:tabs>
        <w:spacing w:before="240" w:after="6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1"/>
        <w:tabs>
          <w:tab w:val="clear" w:pos="708"/>
          <w:tab w:val="center" w:pos="4677" w:leader="none"/>
          <w:tab w:val="left" w:pos="7427" w:leader="none"/>
        </w:tabs>
        <w:spacing w:before="240" w:after="60"/>
        <w:contextualSpacing/>
        <w:jc w:val="center"/>
        <w:rPr>
          <w:b w:val="false"/>
          <w:b w:val="false"/>
        </w:rPr>
      </w:pPr>
      <w:r>
        <w:rPr/>
        <w:t xml:space="preserve">ТУЛЬСКАЯ ОБЛАСТЬ             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УНИЦИПАЛЬНОЕ ОБРАЗОВАНИЕ     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БОЧИЙ ПОСЕЛОК ДУБН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УБЕНСКОГО РАЙОН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before="240" w:after="60"/>
        <w:contextualSpacing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spacing w:before="240" w:after="6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От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О внесении изменений в решение Собрания депутатов муниципального образования рабочий поселок Дубна Дубенского района от 28.12.2020 года № 18-5 «О бюджете муниципального образования рабочий поселок Дубна Дубенского района на 2021 год и плановый период 2022 и 2023 годов»          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решением Собрания депутатов муниципального образования рабочий поселок Дубна Дубенского района от 27.03.2017 года № 17-5 «Об утверждении Положения о бюджетном процессе в муниципальном образовании рабочий поселок Дубна Дубенского района», на основании Устава муниципального образования рабочий поселок Дубна Дубенского района Собрание депутатов муниципального образования рабочий поселок Дубна Дубенского района РЕШИЛО: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татья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Внести в решение Собрания депутатов муниципального образования рабочий поселок Дубна Дубенского района от 28.12.2020 года № 18-5 «О бюджете муниципального образования рабочий поселок Дубна Дубенского района на 2021 год и на плановый период 2022 и 2023 годов»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В статье 1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1. Утвердить основные характеристики бюджета муниципального образования рабочий поселок Дубна Дубенского района (далее – бюджет поселка) на 2021 год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общий объем доходов бюджета поселка в сумме 21890,7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общий объем расходов бюджета поселка в сумме 24791,5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размер дефицита бюджета района на 2021 год в сумме 2900,8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Направить на финансирование дефицита бюджета посел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изменение остатков на счетах на 01.01.2021 года в сумме 2900,8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статье 5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пункт 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. Утвердить объем безвозмездных поступлений в бюджет муниципального образования рабочий поселок Дубна Дубенского района из районного бюджета в 2021 году в сумме 5457,5 тыс. рублей, в 2022 году в сумме 4108,9 тыс. рублей, в 2023 году в сумме 3969,7 тыс. рублей»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В статье 6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1. пункт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1.  Утвердить общий объем межбюджетных трансфертов, предоставляемых из бюджета муниципального образования рабочий поселок Дубна Дубенского района бюджету муниципального образования Дубенский район на 2021 год в сумме 15420,9 тыс. рублей, на плановый период 2022 и 2023 годов в сумме 14240 ,0 тыс. рублей ежегодно согласно приложению 12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Статью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Утвердить объем бюджетных ассигнований дорожного фонда бюджета рабочего муниципального образования рабочий поселок Дубна Дубенского района Дубна Дубенского района на 2021 год в сумме 2255,1 тыс. рублей, на плановый период 2022 и 2023 годов в сумме 1280,0 тыс. рублей ежегодно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shd w:fill="FFFFFF" w:val="clear"/>
        </w:rPr>
        <w:t xml:space="preserve">5. </w:t>
      </w:r>
      <w:r>
        <w:rPr>
          <w:rFonts w:cs="Arial" w:ascii="Arial" w:hAnsi="Arial"/>
          <w:bCs/>
          <w:sz w:val="24"/>
        </w:rPr>
        <w:t>Приложение</w:t>
      </w:r>
      <w:r>
        <w:rPr>
          <w:rFonts w:cs="Arial" w:ascii="Arial" w:hAnsi="Arial"/>
          <w:sz w:val="24"/>
        </w:rPr>
        <w:t xml:space="preserve"> 4, 6, 8, 10, 12, 13 изложить в редакции приложений 1, 2, 3, 4, 5, 6 (прилагаются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татья 2. Опубликование настоящего реш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Настоящее решение подлежит опубликованию в районной газете «Наследие и размещению на официальном сайте администрации муниципального образования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Дубенский район в информационно-телекоммуникационной сети «Интернет» по адресу: http://dubna.tularegion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Статья 3. Вступление в силу настоящего реш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</w:rPr>
        <w:t>Глава муниципального образования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чий поселок Дубн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</w:rPr>
        <w:t>Дубенского района                                                                                  В. В. Емельянов</w:t>
      </w:r>
    </w:p>
    <w:sectPr>
      <w:type w:val="nextPage"/>
      <w:pgSz w:w="11906" w:h="16838"/>
      <w:pgMar w:left="1701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24:00Z</dcterms:created>
  <dc:creator>user</dc:creator>
  <dc:description/>
  <cp:keywords/>
  <dc:language>en-US</dc:language>
  <cp:lastModifiedBy>Антонова Елена Владимировна</cp:lastModifiedBy>
  <cp:lastPrinted>2021-02-12T12:05:00Z</cp:lastPrinted>
  <dcterms:modified xsi:type="dcterms:W3CDTF">2021-12-15T15:37:00Z</dcterms:modified>
  <cp:revision>112</cp:revision>
  <dc:subject/>
  <dc:title>ПРОЕКТ</dc:title>
</cp:coreProperties>
</file>