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к решения Собрания представителей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муниципального образования Дубенский район   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"О бюджете муниципального образования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убенский район на 2017 год и на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лановый период 2018 и 2019 годов"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color w:val="000000"/>
          <w:sz w:val="20"/>
          <w:szCs w:val="20"/>
          <w:lang w:eastAsia="ru-RU"/>
        </w:rPr>
        <w:t>от _________________2016г. №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ислению в бюджет рай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15"/>
        <w:gridCol w:w="1889"/>
        <w:gridCol w:w="1889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17 году,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18 году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19 году,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+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-Ресур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и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енский район                                                                              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Gorbachenko</cp:lastModifiedBy>
  <cp:lastPrinted>2016-11-24T16:44:00Z</cp:lastPrinted>
  <dcterms:modified xsi:type="dcterms:W3CDTF">2016-11-24T13:57:00Z</dcterms:modified>
  <cp:revision>30</cp:revision>
  <dc:subject/>
  <dc:title>                                                                                            Приложение № 6 к решению</dc:title>
</cp:coreProperties>
</file>