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678"/>
        <w:gridCol w:w="233"/>
        <w:gridCol w:w="3914"/>
      </w:tblGrid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брания представителей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МО Дубенский район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О Дубенский район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_____________№_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муниципального образования Дубенский район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гашения муниципального внутреннего долга на 2017  год и  на плановый период 2018 и 2019 годов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лечение муниципальных внутренних заимствований</w:t>
      </w:r>
    </w:p>
    <w:p>
      <w:pPr>
        <w:pStyle w:val="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(тыс. руб.)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1411"/>
        <w:gridCol w:w="1481"/>
        <w:gridCol w:w="1520"/>
      </w:tblGrid>
      <w:tr>
        <w:trPr>
          <w:trHeight w:val="309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ид заимствов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 муниципального образования Дубенский район – все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,5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редиты от кредитных  организаций  в валюте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 Погашение  муниципального  внутреннего долга</w:t>
      </w:r>
      <w:r>
        <w:rPr>
          <w:b w:val="false"/>
          <w:sz w:val="28"/>
          <w:szCs w:val="28"/>
        </w:rPr>
        <w:t xml:space="preserve">   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(тыс. руб.)                                                                                                                                                                               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1337"/>
        <w:gridCol w:w="1412"/>
        <w:gridCol w:w="1453"/>
      </w:tblGrid>
      <w:tr>
        <w:trPr>
          <w:trHeight w:val="309" w:hRule="atLeast"/>
        </w:trPr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ид заимствова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униципального образования Дубенский район –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от кредитных  организаций в валюте Российской Федераци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ланирования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жбюджетных трансфертов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МО Дубенский район                                                       Е.В. Антонов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021" w:right="102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1:00Z</dcterms:created>
  <dc:creator>бюджет</dc:creator>
  <dc:description/>
  <cp:keywords/>
  <dc:language>en-US</dc:language>
  <cp:lastModifiedBy>Gorbachenko</cp:lastModifiedBy>
  <cp:lastPrinted>2016-11-24T17:40:00Z</cp:lastPrinted>
  <dcterms:modified xsi:type="dcterms:W3CDTF">2016-11-24T14:40:00Z</dcterms:modified>
  <cp:revision>46</cp:revision>
  <dc:subject/>
  <dc:title>Приложение №4</dc:title>
</cp:coreProperties>
</file>