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от уплаты акцизов на автомобильный и прямогонный бензин, производимый на территории Российской Федерации, дизельное топливо, моторные масла для дизельных и (или) карбюраторных (инжекторных) двигателей, зачисляемых в консолидированный бюджет Тульской области на 2019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735"/>
        <w:gridCol w:w="1842"/>
        <w:gridCol w:w="2268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 поступления доходов от уплаты акциз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матив отчислений в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оступлений доходов от уплаты акцизов в бюджет на 2019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ыс.руб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й бюдж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2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,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х  в консолидированный бюдж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 на территории РФ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77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,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Ф, зачисляемые в консолидированный бюдж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9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6,6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29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6,8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9"/>
        <w:gridCol w:w="543"/>
        <w:gridCol w:w="4419"/>
      </w:tblGrid>
      <w:tr>
        <w:trPr>
          <w:trHeight w:val="245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финансового управления-</w:t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362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4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Cs/>
                <w:color w:val="000000"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8:00Z</dcterms:created>
  <dc:creator>user1</dc:creator>
  <dc:description/>
  <cp:keywords/>
  <dc:language>en-US</dc:language>
  <cp:lastModifiedBy>Gorbachenko</cp:lastModifiedBy>
  <cp:lastPrinted>2017-11-14T18:57:00Z</cp:lastPrinted>
  <dcterms:modified xsi:type="dcterms:W3CDTF">2017-11-14T15:57:00Z</dcterms:modified>
  <cp:revision>23</cp:revision>
  <dc:subject/>
  <dc:title>Расчет</dc:title>
</cp:coreProperties>
</file>