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" w:hanging="0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550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представителей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 Дубенский район «О бюджете муниципального образования Дубенский район на 2018 год и на плановый период 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и 2020 годов»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 ________________№______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192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TextBody"/>
        <w:ind w:right="566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рмативы  распределения  доходов в  бюджеты</w:t>
      </w:r>
    </w:p>
    <w:p>
      <w:pPr>
        <w:pStyle w:val="Normal"/>
        <w:tabs>
          <w:tab w:val="clear" w:pos="708"/>
          <w:tab w:val="left" w:pos="1950" w:leader="none"/>
          <w:tab w:val="left" w:pos="229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образования Дубенский район  и в бюджеты поселений входящие в состав муниципального образования Дубенский район не установленные бюджетным законодательством РФ и законами Тульской области на 2018 год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70"/>
        <w:gridCol w:w="2267"/>
      </w:tblGrid>
      <w:tr>
        <w:trPr>
          <w:trHeight w:val="12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кода дохо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ормативы распределения в бюджет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униципального образования, %</w:t>
            </w:r>
          </w:p>
        </w:tc>
      </w:tr>
      <w:tr>
        <w:trPr>
          <w:trHeight w:val="8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3 01995 10 0000 1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9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000 113 01995 13 0000 1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1050 10 0000 18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9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1050 13 0000 18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5050 10 0000 18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5050 13 0000 18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финансового управления-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чальник отдела планирования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а и межбюджетных трансфертов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инансового управления АМО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Дубенский район                                                                                   Е.В. Антон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4:00Z</dcterms:created>
  <dc:creator>user1</dc:creator>
  <dc:description/>
  <cp:keywords/>
  <dc:language>en-US</dc:language>
  <cp:lastModifiedBy>Gorbachenko</cp:lastModifiedBy>
  <cp:lastPrinted>2017-11-15T16:16:00Z</cp:lastPrinted>
  <dcterms:modified xsi:type="dcterms:W3CDTF">2017-11-15T13:16:00Z</dcterms:modified>
  <cp:revision>16</cp:revision>
  <dc:subject/>
  <dc:title>Приложен</dc:title>
</cp:coreProperties>
</file>