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в бюджет муниципального образования Дубе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от уплаты акцизов на автомобильный и прямогонный бензин ,производимый на территории Российской Федерации ,дизельное топливо, моторные масла для дизельных и (или) карбюраторных (инжекторных) двигателей, зачисляемых в консолидированный бюджет Тульской области на 2020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2194"/>
        <w:gridCol w:w="1418"/>
        <w:gridCol w:w="2126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поступления доходов от уплаты акциз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рматив отчислений в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поступлений доходов от уплаты акцизов в бюджет на 2020г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ыс.руб. 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 ,зачисляемые в консолидированный бюдже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,9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карбюраторных (инжекторных) двигателей, зачисляемых в консолидированный бюдже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Ф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5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3,4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Ф, зачисляемый в консолидированный бюдже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59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2,9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5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4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968"/>
        <w:gridCol w:w="3993"/>
      </w:tblGrid>
      <w:tr>
        <w:trPr>
          <w:trHeight w:val="245" w:hRule="atLeast"/>
        </w:trPr>
        <w:tc>
          <w:tcPr>
            <w:tcW w:w="4850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финансового управления-</w:t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3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5818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 планирования бюджета и межбюджетных трансфертов финансового управления АМО Дубенский район</w:t>
            </w:r>
          </w:p>
        </w:tc>
        <w:tc>
          <w:tcPr>
            <w:tcW w:w="3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.В. Антонова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8:00Z</dcterms:created>
  <dc:creator>user1</dc:creator>
  <dc:description/>
  <cp:keywords/>
  <dc:language>en-US</dc:language>
  <cp:lastModifiedBy>Gorbachenko</cp:lastModifiedBy>
  <cp:lastPrinted>2017-11-14T19:00:00Z</cp:lastPrinted>
  <dcterms:modified xsi:type="dcterms:W3CDTF">2017-11-14T16:00:00Z</dcterms:modified>
  <cp:revision>17</cp:revision>
  <dc:subject/>
  <dc:title>Расчет</dc:title>
</cp:coreProperties>
</file>