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7"/>
      </w:tblGrid>
      <w:tr>
        <w:trPr>
          <w:trHeight w:val="14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0</w:t>
            </w:r>
          </w:p>
        </w:tc>
      </w:tr>
      <w:tr>
        <w:trPr>
          <w:trHeight w:val="68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исьму главы администрации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 xml:space="preserve">муниципального образования                         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Дубенский райо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от ______________ г.   № ________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firstLine="7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а налоговых и неналоговых доходов бюджета 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 Дубенский район 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TextBodyIndent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 доходы с физических лиц.</w:t>
      </w:r>
    </w:p>
    <w:p>
      <w:pPr>
        <w:pStyle w:val="TextBodyIndent"/>
        <w:ind w:left="0" w:firstLine="720"/>
        <w:rPr>
          <w:b/>
          <w:b/>
          <w:i/>
          <w:i/>
          <w:sz w:val="28"/>
          <w:szCs w:val="28"/>
          <w:highlight w:val="lightGray"/>
          <w:u w:val="single"/>
        </w:rPr>
      </w:pPr>
      <w:r>
        <w:rPr>
          <w:b/>
          <w:i/>
          <w:sz w:val="28"/>
          <w:szCs w:val="28"/>
          <w:highlight w:val="lightGray"/>
          <w:u w:val="single"/>
        </w:rPr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Налог на доходы физических лиц</w:t>
      </w:r>
      <w:r>
        <w:rPr>
          <w:b w:val="false"/>
          <w:sz w:val="28"/>
          <w:szCs w:val="28"/>
        </w:rPr>
        <w:t xml:space="preserve"> рассчитывается по каждому виду облагаемого налогом дохода в соответствии с распределением их по кодам бюджетной классификации:</w:t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/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исходя из оценки поступления налога в текущем году,  с учетом темпов роста фонда оплаты труда и выплат социального характера, а также индекса потребительских цен за период с начала года, учтенных в прогнозе социально-экономического развития муниципального образования Дубенский район на 2018 и на плановый период 2019 и 2020 годов;</w:t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/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, – исходя из оценки поступления платежей в текущем году с применением темпа роста поступлений в 2016 году к 2015 год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</w:r>
      <w:r>
        <w:rPr>
          <w:sz w:val="28"/>
          <w:szCs w:val="28"/>
        </w:rPr>
        <w:t>- исходя из оценки поступления налога в 2017 году,  с применением индекса потребительских цен за период с начала года учтенного в прогнозе социально-экономического развития  муниципального образования Дубенский район на 2018 год и на плановый период 2019 и 2020 год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 ,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ийской Федерации, исходя из ожидаемой оценки поступления в текущем году с применением коэффициэнта, отражающего региональные особенности рынка труда на территории муниципального образования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зачисления налога на доходы физических лиц в бюджет муниципального образования Дубенский район в соответствии с Бюджетным кодексом Российской Федерации, Законом Тульской области  от 11.11.2005 №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  установлен процент отчислений от налога, взимаемого на территориях сельских поселений 28 процентов, взимаемого на территории городского поселения 20 процентов, а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.1 Налогового кодекса Р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сийской Федерации в размере 50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логи на товары (работы, услуги) реализуемые на территории Российской Федераци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автомобильный и прямогонный бензин ,дизельное топливо ,моторные масла для дизельных и (или) карбюраторных (инжекторных) двигателей, рассчитаны в бюджет муниципального образования исходя из расчета прогноза поступлений в бюджет Тульской области и норматива распределения и зачисления в бюджет муниципального образования по проекту закона Тульской области «О бюджете Тульской области на 2018год и плановый период 2019 и 2020 годов». Проектом закона Тульской области  «О бюджете Тульской области на 2018 год и плановый период 2019 и 2020 годов» норматив распределения доходов от уплаты акцизов на автомобильный и прямогонный бензин, дизельное топливо, моторные масла для дизельных и (или)карбюраторных (инжекторрных) двигателей определен в размере 0,7635 проц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а взимаемый в связи с применением упрощенной системы налогообложения произведен исходя из оценки поступлений налога в текущем году с применением индекса потребительских цен. В соответствии с Бюджетным кодексом Российской Федерации и проектом Закона Тульской области от 11.11.2008 №639-ЗТО «О межбюджетных отношениях между органами государственной власти Тульской области и органами местного самоуправления  муниципальных образований Тульской области» налог, взимаемый в связи с применением упрощенной системы налогообложения, подлежит зачислению в бюджет области по нормативу – 65 процентов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логи на имущество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Налог на имущество организаций по имуществу, не входящему в Единую систему газоснабжения, спрогнозирован исходя из динамики поступления налога в 2017 году с учетом среднего темпа роста поступлений налога в 2015-2016годах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ложениями Закона Тульской области от 11.11.2005 №639-ЗТО «О межбюджетных отношениях между органами государственной власти  Тульской области и органами местного самоуправления муниципальных  образований Тульской области» налог на имущество подлежит зачислению в бюджет муниципального образования по нормативу- 30%.</w:t>
      </w:r>
    </w:p>
    <w:p>
      <w:pPr>
        <w:pStyle w:val="TextBodyIndent"/>
        <w:ind w:left="0" w:firstLine="709"/>
        <w:jc w:val="lef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TextBodyIndent"/>
        <w:ind w:left="0" w:firstLine="709"/>
        <w:jc w:val="center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Государственная пошлина</w:t>
      </w:r>
    </w:p>
    <w:p>
      <w:pPr>
        <w:pStyle w:val="TextBodyIndent"/>
        <w:ind w:left="0" w:firstLine="709"/>
        <w:jc w:val="center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rFonts w:eastAsia="MS Mincho;ＭＳ 明朝"/>
          <w:bCs/>
          <w:sz w:val="28"/>
          <w:szCs w:val="28"/>
        </w:rPr>
        <w:t>Государственная пошлина  по делам, рассматриваемым в судах общей юрисдикции мировыми судьями, в соответствии с бюджетным законодательством данные виды государственной пошлины подлежит зачислению в бюджет района в полном объеме.</w:t>
      </w:r>
    </w:p>
    <w:p>
      <w:pPr>
        <w:pStyle w:val="TextBodyIndent"/>
        <w:ind w:left="0" w:firstLine="709"/>
        <w:jc w:val="lef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TextBodyIndent"/>
        <w:ind w:left="0" w:firstLine="709"/>
        <w:jc w:val="center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Неналоговые доходы</w:t>
      </w:r>
    </w:p>
    <w:p>
      <w:pPr>
        <w:pStyle w:val="TextBodyIndent"/>
        <w:ind w:left="0" w:firstLine="709"/>
        <w:jc w:val="center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Доходы перечисленные ниже, учитываются в прогнозе бюджета района по данным органов, осуществляющих их администрирование:</w:t>
      </w:r>
    </w:p>
    <w:p>
      <w:pPr>
        <w:pStyle w:val="TextBodyIndent"/>
        <w:ind w:left="0" w:firstLine="709"/>
        <w:rPr/>
      </w:pPr>
      <w:r>
        <w:rPr>
          <w:rFonts w:eastAsia="MS Mincho;ＭＳ 明朝"/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;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плата за негативное воздействие на окружающую среду;</w:t>
      </w:r>
    </w:p>
    <w:p>
      <w:pPr>
        <w:pStyle w:val="TextBodyIndent"/>
        <w:ind w:left="0" w:firstLine="709"/>
        <w:rPr/>
      </w:pPr>
      <w:r>
        <w:rPr>
          <w:rFonts w:eastAsia="MS Mincho;ＭＳ 明朝"/>
          <w:bCs/>
          <w:sz w:val="28"/>
          <w:szCs w:val="28"/>
        </w:rPr>
        <w:t>-доходы от оказания платных услуг (работ);</w:t>
      </w:r>
    </w:p>
    <w:p>
      <w:pPr>
        <w:pStyle w:val="TextBodyIndent"/>
        <w:ind w:left="0" w:firstLine="709"/>
        <w:rPr/>
      </w:pPr>
      <w:r>
        <w:rPr>
          <w:rFonts w:eastAsia="MS Mincho;ＭＳ 明朝"/>
          <w:bCs/>
          <w:sz w:val="28"/>
          <w:szCs w:val="28"/>
        </w:rPr>
        <w:t>-доходы от продажи материальных и нематериальных активов;</w:t>
      </w:r>
    </w:p>
    <w:p>
      <w:pPr>
        <w:pStyle w:val="TextBodyIndent"/>
        <w:ind w:left="0" w:firstLine="709"/>
        <w:rPr/>
      </w:pPr>
      <w:r>
        <w:rPr>
          <w:rFonts w:eastAsia="MS Mincho;ＭＳ 明朝"/>
          <w:bCs/>
          <w:sz w:val="28"/>
          <w:szCs w:val="28"/>
        </w:rPr>
        <w:t>-денежные взыскания (штрафы)  за нарушение законодательства о налогах и сборах, предусмотренные статьей 129.2 Налогового кодекса Российской Федерации;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денежные взыскания (штрафы)  и иные суммы ,взыскиваемые с лиц, виновных в совершении преступлений и в возмещение ущерба имуществу, зачисляемые в бюджеты муниципальных районов;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денежные взыскания (штрафы) за нарушение правил перевозки крупногабаритных и тяжеловесных грузов по автомобильным дорогам общего пользования;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денежные взыскания (штрафы) за нарушение законодательства Российской Федерации о безопасности дорожного движения;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поступления сумм в возмещение вреда, причиняемого автомобильным дорогам регионального значения транспортными средствами , осуществляющими перевозки тяжеловесных и (или) крупногабаритных грузов, зачисляемые в бюджеты муниципальных районов;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денежные взыскания (штрафы) за нарушение законодательства      Российской Федерации о недрах, за особо охраняемые природные территории, об охране и использовании животного мира ,об экологической экспертизе в области охраны окружающей среды о рыболовстве и сохранении водных биологических ресурсов, земельного законодательства, лесного законодательства, водного законодательства;</w:t>
      </w:r>
    </w:p>
    <w:p>
      <w:pPr>
        <w:pStyle w:val="TextBodyIndent"/>
        <w:ind w:left="0" w:firstLine="709"/>
        <w:rPr/>
      </w:pPr>
      <w:r>
        <w:rPr>
          <w:rFonts w:eastAsia="MS Mincho;ＭＳ 明朝"/>
          <w:bCs/>
          <w:sz w:val="28"/>
          <w:szCs w:val="28"/>
        </w:rPr>
        <w:t>-прочие поступления от денежных взысканий (штрафов) и иных сумм в возмещение ущерба, зачисляемые в бюджеты субъектов Российской Федерации, спрогнозированы исходя из динамики поступления в 2017 году.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Перечисленные неналоговые доходы распределены по уровням бюджетной системы в соответствии с нормативами ,установленными положениями статьи 62 Бюджетного кодекса Российской Федерации. </w:t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TextBodyIndent"/>
        <w:ind w:left="0" w:firstLine="709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tbl>
      <w:tblPr>
        <w:tblW w:w="1052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855"/>
        <w:gridCol w:w="3568"/>
      </w:tblGrid>
      <w:tr>
        <w:trPr>
          <w:trHeight w:val="245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ind w:right="-176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6958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начальник отдела планирования бюджета и межбюджетных трансфертов финансов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я АМО Дубенский район </w:t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Е.В.Антонов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-78" w:hanging="0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04:00Z</dcterms:created>
  <dc:creator>534_Kedrova</dc:creator>
  <dc:description/>
  <cp:keywords/>
  <dc:language>en-US</dc:language>
  <cp:lastModifiedBy>Gorbachenko</cp:lastModifiedBy>
  <cp:lastPrinted>2017-11-14T16:12:00Z</cp:lastPrinted>
  <dcterms:modified xsi:type="dcterms:W3CDTF">2017-11-14T13:12:00Z</dcterms:modified>
  <cp:revision>66</cp:revision>
  <dc:subject/>
  <dc:title>Порядок</dc:title>
</cp:coreProperties>
</file>