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1F497D"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в бюджет муниципального образования Дубен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 с доходов,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  на 2018 год 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жидаемое поступление налога в 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 бюджет в 2017 году            </w:t>
        <w:tab/>
        <w:t>2646,4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Средний темп роста поступлений налога в 2014-2016г                  105,2% 3.Налог ,подлежащий зачислению в бюджет район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среднего темпа роста поступлений 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 в 2013-2015годах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4.в 2018 году                                                                                            2784,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9 году                                                                                            2464,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0 году                                                                                            246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числения налога в бюджет района:                                             50,0%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6.Прогноз налога в бюджет района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на 2018 год</w:t>
        <w:tab/>
        <w:t xml:space="preserve">  1392,0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на 2019 год                                                                                               1232,0</w:t>
        <w:tab/>
        <w:t xml:space="preserve">  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на 2020 год</w:t>
        <w:tab/>
        <w:t xml:space="preserve">  1232,0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1418"/>
        <w:gridCol w:w="2977"/>
      </w:tblGrid>
      <w:tr>
        <w:trPr>
          <w:trHeight w:val="245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планирования бюджета и межбюджетных трансфертов финансового управления АМО Дубенский райо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42" w:firstLine="42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Е.В. Антонова</w:t>
            </w:r>
          </w:p>
        </w:tc>
      </w:tr>
    </w:tbl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5:00Z</dcterms:created>
  <dc:creator>user1</dc:creator>
  <dc:description/>
  <cp:keywords/>
  <dc:language>en-US</dc:language>
  <cp:lastModifiedBy>Gorbachenko</cp:lastModifiedBy>
  <cp:lastPrinted>2017-11-14T18:49:00Z</cp:lastPrinted>
  <dcterms:modified xsi:type="dcterms:W3CDTF">2017-11-14T15:49:00Z</dcterms:modified>
  <cp:revision>17</cp:revision>
  <dc:subject/>
  <dc:title>Расчет</dc:title>
</cp:coreProperties>
</file>