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Рас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уплений в бюджет муниципального образования Дубенский район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а  на  доходы  физических  лиц  с   доходов,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м которых является налоговый агент,  за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лючением   доходов,   в   отношении   которых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исление  и  уплата  налога  осуществляются  в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тветствии  со  </w:t>
      </w:r>
      <w:hyperlink r:id="rId3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атьями  227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 </w:t>
      </w:r>
      <w:hyperlink r:id="rId3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и   </w:t>
      </w:r>
      <w:hyperlink r:id="rId4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28</w:t>
        </w:r>
      </w:hyperlink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ого кодекс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8 год и на плановый период 2019 и 2020 годо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тыс. руб</w:t>
      </w:r>
      <w:r>
        <w:rPr/>
        <w:t>лей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53"/>
        <w:gridCol w:w="142"/>
        <w:gridCol w:w="141"/>
        <w:gridCol w:w="143"/>
        <w:gridCol w:w="1701"/>
        <w:gridCol w:w="284"/>
      </w:tblGrid>
      <w:tr>
        <w:trPr>
          <w:trHeight w:val="17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жидаемое поступление налога в консолидированный бюджет  в 2017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ях сельских поселений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20829,8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4301,3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86528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ы роста фонда оплаты труда в 2018 году по отношению к оценке 2017 года с учетом выплат социального характера (в среднем по муниципальному образованию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05,2 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подлежащий зачислению в консолидированный бюджет в 2018 году, исчисленный исходя из расчетной базы по платежам за 2017 год, с учетом темпов роста фонда оплаты труда в 2018 год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ях сельских поселений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27113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6085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9102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мпы роста фонда оплаты труда в 2019 году по отношению к прогнозу на  2018 год с учетом выплат социального характера (в среднем по муниципальному образованию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4,6%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19 году, исчисленный исходя из прогноза поступления в 2018 году, с учетом темпов роста фонда оплаты труда в 2019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ях сельских поселений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296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7745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95215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ы роста фонда оплаты труда в 2020 году по отношению к прогнозу на  2019 год с учетом выплат социального характера (в среднем по муниципальному образованию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104,6%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подлежащий зачислению в  консолидированный бюджет в 2020 году, исчисленный исходя из прогноза поступления в 2019 году, с учетом темпов роста фонда оплаты труда в 2020 год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ях сельских поселений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и городского поселения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39076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481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59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3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18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03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205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2019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568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19043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20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28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54,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19919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18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 2019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0 год</w:t>
            </w:r>
          </w:p>
        </w:tc>
        <w:tc>
          <w:tcPr>
            <w:tcW w:w="24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28309,4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9611,6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0973,4</w:t>
            </w:r>
          </w:p>
        </w:tc>
      </w:tr>
    </w:tbl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ежбюджетных трансфертов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 АМО Дубенский район                                                  Е.В. Антонов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1"/>
      <w:headerReference w:type="first" r:id="rId42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consultantplus://offline/ref=A593EE11A3D372A8D2A561A55501B6833784270326BCAEDE5B40B32967003AA6526CBBEABC29A370F" TargetMode="External"/><Relationship Id="rId39" Type="http://schemas.openxmlformats.org/officeDocument/2006/relationships/hyperlink" Target="consultantplus://offline/ref=A593EE11A3D372A8D2A561A55501B6833784270326BCAEDE5B40B32967003AA6526CBBECB920A37BF" TargetMode="External"/><Relationship Id="rId40" Type="http://schemas.openxmlformats.org/officeDocument/2006/relationships/hyperlink" Target="consultantplus://offline/ref=A593EE11A3D372A8D2A561A55501B6833784270326BCAEDE5B40B32967003AA6526CBBE8BC293D19AB7CF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05:00Z</dcterms:created>
  <dc:creator>Козионова О.И.</dc:creator>
  <dc:description/>
  <cp:keywords/>
  <dc:language>en-US</dc:language>
  <cp:lastModifiedBy>Gorbachenko</cp:lastModifiedBy>
  <cp:lastPrinted>2017-11-14T18:46:00Z</cp:lastPrinted>
  <dcterms:modified xsi:type="dcterms:W3CDTF">2017-11-14T15:46:00Z</dcterms:modified>
  <cp:revision>26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