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в бюджет муниципального образования Дубе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го сельскохозяйственного налога  на 2018 год и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асчетная база для прогноза, исходя из ожидаемого                       104,6</w:t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 в 2017 году          </w:t>
        <w:tab/>
        <w:t xml:space="preserve">  </w: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2.Темпы роста прибыли прибыльных сельскохозяйственных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sz w:val="28"/>
          <w:szCs w:val="28"/>
        </w:rPr>
        <w:t>организаций в 2018 году                                                                       102,0%</w:t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2019году                                                                        102,3%</w:t>
        <w:tab/>
        <w:t xml:space="preserve"> </w:t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2020 году                                                                       102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Единый сельскохозяйственный налог, подлежа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числению в консолидированный бюджет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численный исходя из расчетной базы по платежам за 2016 </w:t>
      </w:r>
    </w:p>
    <w:p>
      <w:pPr>
        <w:pStyle w:val="Normal"/>
        <w:rPr/>
      </w:pPr>
      <w:r>
        <w:rPr>
          <w:sz w:val="28"/>
          <w:szCs w:val="28"/>
        </w:rPr>
        <w:t xml:space="preserve">год, с учетом темпов роста прибыли прибыльных </w:t>
      </w:r>
    </w:p>
    <w:p>
      <w:pPr>
        <w:pStyle w:val="Normal"/>
        <w:rPr/>
      </w:pPr>
      <w:r>
        <w:rPr>
          <w:sz w:val="28"/>
          <w:szCs w:val="28"/>
        </w:rPr>
        <w:t>сельскохозяйственных организаци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году                                                                                                   106,7</w:t>
      </w:r>
    </w:p>
    <w:p>
      <w:pPr>
        <w:pStyle w:val="Normal"/>
        <w:rPr/>
      </w:pPr>
      <w:r>
        <w:rPr>
          <w:sz w:val="28"/>
          <w:szCs w:val="28"/>
        </w:rPr>
        <w:t xml:space="preserve">в 2019году                                                                                                   109,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020 году                                                                                                   111,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4. Процент отчислений от налога, поступающе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ельских поселений                                                            70%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5.Прогноз налога в бюджет района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на 2018 год</w:t>
        <w:tab/>
        <w:t>74,7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на 2019 год</w:t>
        <w:tab/>
        <w:t>76,4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на 2020 год</w:t>
        <w:tab/>
        <w:t>78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9"/>
        <w:gridCol w:w="543"/>
        <w:gridCol w:w="4277"/>
      </w:tblGrid>
      <w:tr>
        <w:trPr>
          <w:trHeight w:val="245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финансового управления-</w:t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5362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 планирования бюджета и межбюджетных трансфертов финансового управления АМО Дубенский район</w:t>
            </w:r>
          </w:p>
        </w:tc>
        <w:tc>
          <w:tcPr>
            <w:tcW w:w="4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.В. Антоно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7:00Z</dcterms:created>
  <dc:creator>user1</dc:creator>
  <dc:description/>
  <cp:keywords/>
  <dc:language>en-US</dc:language>
  <cp:lastModifiedBy>Gorbachenko</cp:lastModifiedBy>
  <cp:lastPrinted>2017-11-14T19:03:00Z</cp:lastPrinted>
  <dcterms:modified xsi:type="dcterms:W3CDTF">2017-11-14T16:05:00Z</dcterms:modified>
  <cp:revision>18</cp:revision>
  <dc:subject/>
  <dc:title>Расчет</dc:title>
</cp:coreProperties>
</file>