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асчет</w:t>
      </w:r>
    </w:p>
    <w:p>
      <w:pPr>
        <w:pStyle w:val="Normal"/>
        <w:tabs>
          <w:tab w:val="clear" w:pos="720"/>
          <w:tab w:val="center" w:pos="49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оступлений в бюджет муниципального образования Дубенский район </w:t>
      </w:r>
      <w:r>
        <w:rPr>
          <w:b/>
          <w:sz w:val="28"/>
          <w:szCs w:val="28"/>
        </w:rPr>
        <w:t xml:space="preserve">налога  на  доходы  физических  лиц  с   доходов, полученных   от    осуществления    деятельности физическими   лицами,  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</w:t>
      </w:r>
      <w:hyperlink r:id="rId38">
        <w:r>
          <w:rPr>
            <w:rStyle w:val="InternetLink"/>
            <w:b/>
            <w:sz w:val="28"/>
            <w:szCs w:val="28"/>
          </w:rPr>
          <w:t>статьей 227</w:t>
        </w:r>
      </w:hyperlink>
      <w:r>
        <w:rPr>
          <w:b/>
          <w:sz w:val="28"/>
          <w:szCs w:val="28"/>
        </w:rPr>
        <w:t xml:space="preserve">  Налогового  кодекс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 и на плановый период 2019 и 2020 годов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тыс. рубле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8"/>
        <w:gridCol w:w="6735"/>
        <w:gridCol w:w="177"/>
        <w:gridCol w:w="1984"/>
        <w:gridCol w:w="284"/>
        <w:gridCol w:w="425"/>
      </w:tblGrid>
      <w:tr>
        <w:trPr>
          <w:trHeight w:val="1799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жидаемое поступление налога в консолидированный бюджет  в 2017 го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том числе: 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600,8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104,6    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496,2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пы роста фонда оплаты труда в 2018 году по отношению к оценке 2017 года с учетом выплат социального характера (в среднем по муниципальному образовани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5,2 %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ог, подлежащий зачислению в консолидированный бюджет в 2018 году, исчисленный исходя из расчетной базы по платежам за 2017 год, с учетом темпов роста фонда оплаты труда в 2018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и городского поселения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632,0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110,0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522,0                                   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пы роста фонда оплаты труда в 2019 году по отношению к прогнозу на  2018 год с учетом выплат социального характера (в среднем по муниципальному образовани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4,6 %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, подлежащий зачислению в консолидированный бюджет в 2019 году, исчисленный исходя из прогноза поступления в 2018 году, с учетом темпов роста фонда оплаты труда 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661,0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115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546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пы роста фонда оплаты труда в 2019 году по отношению к прогнозу на  2018 год с учетом выплат социального характера (в среднем по муниципальному образованию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4,6 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ог, подлежащий зачислению в  консолидированный бюджет в 2020 году, исчисленный исходя из прогноза поступления в 2019 году, с учетом темпов роста фонда оплаты труда в 2020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и городского поселения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691,3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120,2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571,1     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18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4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32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09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63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0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114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2019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2020 год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135,2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41,4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147,8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0" w:type="dxa"/>
            <w:gridSpan w:val="4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МО Дубенский район                                               Е.В. Антонов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9"/>
      <w:headerReference w:type="first" r:id="rId40"/>
      <w:type w:val="nextPage"/>
      <w:pgSz w:w="11906" w:h="16838"/>
      <w:pgMar w:left="1701" w:right="567" w:gutter="0" w:header="72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DEF0C4998B1E62770792613A1BD09862158274749BB2A4DC409356948B811A9C728CB8F3B2EBkAp0G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6:00Z</dcterms:created>
  <dc:creator>Козионова О.И.</dc:creator>
  <dc:description/>
  <cp:keywords/>
  <dc:language>en-US</dc:language>
  <cp:lastModifiedBy>Gorbachenko</cp:lastModifiedBy>
  <cp:lastPrinted>2017-11-14T18:46:00Z</cp:lastPrinted>
  <dcterms:modified xsi:type="dcterms:W3CDTF">2017-11-14T15:47:00Z</dcterms:modified>
  <cp:revision>21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