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682"/>
        <w:gridCol w:w="233"/>
        <w:gridCol w:w="4750"/>
      </w:tblGrid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 решению Собрания представителей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 Дубенский район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№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1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 решению Собрания представителей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МО Дубенский район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О бюджете МО Дубенский район на 2018 год и на плановый период 2019 и 2020 годов»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 25.12.2018г. №6-1               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ограмма 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униципальных внутренних заимствований муниципального образования Дубенский район 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 погашения муниципального внутреннего долга на 2019  год и  на плановый период 2020 и 2021 годов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влечение муниципальных внутренних заимствований</w:t>
      </w:r>
    </w:p>
    <w:p>
      <w:pPr>
        <w:pStyle w:val="2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Cs w:val="24"/>
        </w:rPr>
        <w:t>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417"/>
      </w:tblGrid>
      <w:tr>
        <w:trPr>
          <w:trHeight w:val="3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внутренние заимствования муниципального образования Дубенский район – всег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от кредитных  организаций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rPr/>
      </w:pPr>
      <w:r>
        <w:rPr>
          <w:rFonts w:cs="Arial" w:ascii="Arial" w:hAnsi="Arial"/>
          <w:szCs w:val="24"/>
        </w:rPr>
        <w:t>2. Погашение  муниципального  внутреннего долга</w:t>
      </w:r>
      <w:r>
        <w:rPr>
          <w:rFonts w:cs="Arial" w:ascii="Arial" w:hAnsi="Arial"/>
          <w:b w:val="false"/>
          <w:szCs w:val="24"/>
        </w:rPr>
        <w:t xml:space="preserve">   </w:t>
      </w:r>
    </w:p>
    <w:p>
      <w:pPr>
        <w:pStyle w:val="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2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(тыс. руб.)                                             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276"/>
        <w:gridCol w:w="1417"/>
      </w:tblGrid>
      <w:tr>
        <w:trPr>
          <w:trHeight w:val="3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средств, направляемых на погашение муниципального долга муниципального образования Дубенский район – все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от кредитных 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финансового управления –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отдела планирования бюджет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межбюджетных трансфертов финансового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управления АМО Дубенский район                                                        Е.В. Антонов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1:00Z</dcterms:created>
  <dc:creator>бюджет</dc:creator>
  <dc:description/>
  <cp:keywords/>
  <dc:language>en-US</dc:language>
  <cp:lastModifiedBy>Антонова Елена Владимировна</cp:lastModifiedBy>
  <cp:lastPrinted>2018-12-04T15:43:00Z</cp:lastPrinted>
  <dcterms:modified xsi:type="dcterms:W3CDTF">2019-09-11T09:55:00Z</dcterms:modified>
  <cp:revision>63</cp:revision>
  <dc:subject/>
  <dc:title>Приложение №4</dc:title>
</cp:coreProperties>
</file>