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КСТОВ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ЛАДА ГЛАВЫ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ДУБЕ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стигнутых значениях показателей для оценки эффективности деятельности органов местного самоуправления за 2016 год и их  планируемых значе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2019 год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Сведения о Дубенском  районе и органах местного самоуправления Дубенского района.</w:t>
      </w:r>
    </w:p>
    <w:p>
      <w:pPr>
        <w:pStyle w:val="Normal"/>
        <w:ind w:firstLine="720"/>
        <w:jc w:val="both"/>
        <w:rPr/>
      </w:pPr>
      <w:r>
        <w:rPr/>
        <w:t>а) муниципальное образование Дубенский район образовано Законом Тульской области от 03.03.2005 года № 537-ЗТО «О переименовании муниципального образования «Дубенский район» Тульской  области, установлении границ, наделении статусом и определении административных центров муниципальных образований на территории Дубенского района Тульской области»;</w:t>
      </w:r>
    </w:p>
    <w:p>
      <w:pPr>
        <w:pStyle w:val="Normal"/>
        <w:ind w:firstLine="720"/>
        <w:jc w:val="both"/>
        <w:rPr/>
      </w:pPr>
      <w:r>
        <w:rPr/>
        <w:t>б) административным центром муниципального образования Дубенский район является рабочий поселок Дубна;</w:t>
      </w:r>
    </w:p>
    <w:p>
      <w:pPr>
        <w:pStyle w:val="Normal"/>
        <w:ind w:firstLine="720"/>
        <w:jc w:val="both"/>
        <w:rPr/>
      </w:pPr>
      <w:r>
        <w:rPr/>
        <w:t>в) в состав муниципального образования Дубенский район входят одно городское (МО р. п. Дубна) и два сельских поселения (МО Воскресенское Дубенского района, МО Протасовское Дубенского района). На территории Дубенского района находится 85 населенных пунктов;</w:t>
      </w:r>
    </w:p>
    <w:p>
      <w:pPr>
        <w:pStyle w:val="Normal"/>
        <w:ind w:firstLine="720"/>
        <w:jc w:val="both"/>
        <w:rPr/>
      </w:pPr>
      <w:r>
        <w:rPr/>
        <w:t>г) муниципальное образование Дубенский район преобразовано Законом Тульской области от 01.04.2013 года № 1916-ЗТО «О преобразовании муниципальных образований на территории Дубенского района Тульской области и о внесении изменений в Закон Тульской области «О переименовании муниципального образования «Дубенский район» Тульской области, установлении границ, наделении статусом и определении административных центров муниципальных образований на территории Дубенского района Тульской области» (принят Тульской областной Думой 28.03.2013 года);</w:t>
      </w:r>
    </w:p>
    <w:p>
      <w:pPr>
        <w:pStyle w:val="Normal"/>
        <w:ind w:firstLine="720"/>
        <w:jc w:val="both"/>
        <w:rPr/>
      </w:pPr>
      <w:r>
        <w:rPr/>
        <w:t>д) площадь муниципального образования Дубенский район по состоянию на 31 декабря 2016 года составила 79927 га;</w:t>
      </w:r>
    </w:p>
    <w:p>
      <w:pPr>
        <w:pStyle w:val="Normal"/>
        <w:ind w:firstLine="720"/>
        <w:jc w:val="both"/>
        <w:rPr/>
      </w:pPr>
      <w:r>
        <w:rPr/>
        <w:t>е) население муниципального образования по состоянию на 31 декабря 2016 года составило 14342  человека, в том числе: городское – 5784 человека и сельское – 8558 человек;</w:t>
      </w:r>
    </w:p>
    <w:p>
      <w:pPr>
        <w:pStyle w:val="Normal"/>
        <w:ind w:firstLine="720"/>
        <w:jc w:val="both"/>
        <w:rPr/>
      </w:pPr>
      <w:r>
        <w:rPr/>
        <w:t>ж) Собрание представителей муниципального образования Дубенский район представлено депутатами от двух сельских поселений и рабочего поселка Дубна Дубенского района. Представительство от каждого муниципального образования: по 5 депутатов от поселения.</w:t>
      </w:r>
    </w:p>
    <w:p>
      <w:pPr>
        <w:pStyle w:val="Normal"/>
        <w:ind w:firstLine="720"/>
        <w:jc w:val="both"/>
        <w:rPr/>
      </w:pPr>
      <w:r>
        <w:rPr/>
        <w:t>Общее количество депутатов в Собрании представителей – 15.</w:t>
      </w:r>
    </w:p>
    <w:p>
      <w:pPr>
        <w:pStyle w:val="Normal"/>
        <w:ind w:firstLine="720"/>
        <w:jc w:val="both"/>
        <w:rPr/>
      </w:pPr>
      <w:r>
        <w:rPr/>
        <w:t>з) глава администрации муниципального образования Дубенский район назначен на  должность 02.12.2013 года;</w:t>
      </w:r>
    </w:p>
    <w:p>
      <w:pPr>
        <w:pStyle w:val="Normal"/>
        <w:ind w:firstLine="720"/>
        <w:jc w:val="both"/>
        <w:rPr/>
      </w:pPr>
      <w:r>
        <w:rPr/>
        <w:t>и) общая численность работников органов местного самоуправления по состоянию на 31.12.2015 года – 58,65 единиц, в том числе замещающих должности муниципальной службы –28,65 единиц; общая фактическая численность служащих – 58 человек, в том числе:</w:t>
      </w:r>
    </w:p>
    <w:p>
      <w:pPr>
        <w:pStyle w:val="Normal"/>
        <w:ind w:firstLine="720"/>
        <w:jc w:val="both"/>
        <w:rPr/>
      </w:pPr>
      <w:r>
        <w:rPr/>
        <w:t>- исполняющих собственные полномочия муниципального образования –53 человека;</w:t>
      </w:r>
    </w:p>
    <w:p>
      <w:pPr>
        <w:pStyle w:val="Normal"/>
        <w:ind w:firstLine="720"/>
        <w:jc w:val="both"/>
        <w:rPr/>
      </w:pPr>
      <w:r>
        <w:rPr/>
        <w:t>- исполняющих переданные государственные полномочия – 5 человек;</w:t>
      </w:r>
    </w:p>
    <w:p>
      <w:pPr>
        <w:pStyle w:val="Normal"/>
        <w:ind w:firstLine="720"/>
        <w:jc w:val="both"/>
        <w:rPr/>
      </w:pPr>
      <w:r>
        <w:rPr/>
        <w:t>к) официальным печатным изданием для опубликования нормативно-правовых актов является общественно – политическая газета Дубенского района Тульской области «Наследие»;</w:t>
      </w:r>
    </w:p>
    <w:p>
      <w:pPr>
        <w:pStyle w:val="Normal"/>
        <w:ind w:firstLine="720"/>
        <w:jc w:val="both"/>
        <w:rPr/>
      </w:pPr>
      <w:r>
        <w:rPr/>
        <w:t xml:space="preserve">л) официальный сайт муниципального образования создан и функционирует с 2010 года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ubna</w:t>
      </w:r>
      <w:r>
        <w:rPr/>
        <w:t>.</w:t>
      </w:r>
      <w:r>
        <w:rPr>
          <w:lang w:val="en-US"/>
        </w:rPr>
        <w:t>tula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2. Состояние муниципального образования Дубенский район в 2016 году, динамика развития в сравнении с 2015 - 2016 годами, прогноз на 2017 – 2019 годы.</w:t>
      </w:r>
    </w:p>
    <w:p>
      <w:pPr>
        <w:pStyle w:val="Normal"/>
        <w:ind w:firstLine="720"/>
        <w:jc w:val="both"/>
        <w:rPr/>
      </w:pPr>
      <w:r>
        <w:rPr/>
        <w:t>1. Число субъектов малого и среднего предпринимательства в расчете на 10 тыс. человек населения с 2015 по 2016 год увеличилось на 16,54 единицы (2015 год- 256,4 ед.), к 2019 году планируется их увеличение до 286,8 единиц. Тенденция роста обусловлена поддержкой малого и среднего бизнеса на уровне Правительства РФ, Правительства Тульской области. На местном уровне принята и действует муниципальная программа «Развитие субъектов малого и среднего предпринимательства в муниципальном образовании Дубенский район», в целях реализации которой, в бюджете МО на период 2015-2019 годы заложены ассигнования в сумме 50 тыс. рублей.</w:t>
      </w:r>
    </w:p>
    <w:p>
      <w:pPr>
        <w:pStyle w:val="Normal"/>
        <w:ind w:firstLine="720"/>
        <w:jc w:val="both"/>
        <w:rPr/>
      </w:pPr>
      <w:r>
        <w:rPr/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о сравнению с 2015 годом увеличилась  на  2,92%, что обусловлено увеличением числа субъектов малого и среднего предпринимательства (показатель 1). На 2017-2019 годы планируется пропорциональное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37,05%.</w:t>
      </w:r>
    </w:p>
    <w:p>
      <w:pPr>
        <w:pStyle w:val="Normal"/>
        <w:ind w:firstLine="720"/>
        <w:jc w:val="both"/>
        <w:rPr/>
      </w:pPr>
      <w:r>
        <w:rPr/>
        <w:t>3. Объем инвестиций в основной капитал (за исключением бюджетных средств) в 2016 году составил 26878,8 рублей. К 2017 году планируется увеличение данного показателя до 27624,5 рублей, в 2018 году до 28253,1 рублей, в 2019 году до 28439,0 рублей в расчете на 1 жителя за счет реализации инвестиционных проектов и реализации федеральных областных и муниципальных долгосрочных целевых программ.</w:t>
      </w:r>
    </w:p>
    <w:p>
      <w:pPr>
        <w:pStyle w:val="Normal"/>
        <w:ind w:firstLine="720"/>
        <w:jc w:val="both"/>
        <w:rPr/>
      </w:pPr>
      <w:r>
        <w:rPr/>
        <w:t>4. Доля площади земельных участков, являющихся объектами налогообложения земельным налогом, в общей площади территории муниципального образования Дубенский район с 57,7% в 2015 году увеличилась и составила 58% в 2016 году. По итогам  ежегодной инвентаризации земельных участков к 2017 году планируется довести этот показатель до 61%.</w:t>
      </w:r>
    </w:p>
    <w:p>
      <w:pPr>
        <w:pStyle w:val="Normal"/>
        <w:ind w:firstLine="720"/>
        <w:jc w:val="both"/>
        <w:rPr/>
      </w:pPr>
      <w:r>
        <w:rPr/>
        <w:t>5. Доля прибыльных сельскохозяйственных  организаций, в общем, их числе в отчетном 2016 году составляет 50% и по сравнению с 2015 годом уменьшился на 10%. Показатель уменьшился в связи с тем, что из 4 с/х организаций - 2 являются прибыльными. К 2019 году показатель планируется  довести до 100%.</w:t>
      </w:r>
    </w:p>
    <w:p>
      <w:pPr>
        <w:pStyle w:val="Normal"/>
        <w:ind w:firstLine="720"/>
        <w:jc w:val="both"/>
        <w:rPr/>
      </w:pPr>
      <w:r>
        <w:rPr/>
        <w:t>6. Доля протяженности автомобильных дорог общего пользования, не отвечающих нормативным требованиям, в общей протяженности автомобильных дорог общего пользования местного значения – 64%. В настоящее время заключен муниципальный контракт на ремонт дорог общего пользования с ГУ ТО «Тулаавтодор» и к 2017 году показатель будет доведен до 57%.</w:t>
      </w:r>
    </w:p>
    <w:p>
      <w:pPr>
        <w:pStyle w:val="Normal"/>
        <w:ind w:firstLine="720"/>
        <w:jc w:val="both"/>
        <w:rPr/>
      </w:pPr>
      <w:r>
        <w:rPr/>
        <w:t xml:space="preserve"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Дубенского района, в общей численности населения  Дубенского района к 2017 году планируется оставить на прежнем уровне 3,90%. </w:t>
      </w:r>
    </w:p>
    <w:p>
      <w:pPr>
        <w:pStyle w:val="Normal"/>
        <w:ind w:firstLine="720"/>
        <w:jc w:val="both"/>
        <w:rPr/>
      </w:pPr>
      <w:r>
        <w:rPr/>
        <w:t>8. Среднемесячная номинальная начисленная заработная плата работников всех уровней хозяйств и предприятий, организаций и учреждений всех форм собственности имеет устойчивую тенденцию к росту вследствие повышения тарифных ставок и окладов по Указам Президента РФ, принятия трехстороннего Регионального соглашения о минимальной заработной плате и проводимых на местном уровне организационно-штанных мероприятии, таких как, преобразование в форме слияния сельских поселений и укрупнения структурных единиц, как внутри администрации МО, так и по муниципальным учреждениям.</w:t>
      </w:r>
    </w:p>
    <w:p>
      <w:pPr>
        <w:pStyle w:val="Normal"/>
        <w:ind w:firstLine="720"/>
        <w:jc w:val="both"/>
        <w:rPr/>
      </w:pPr>
      <w:r>
        <w:rPr/>
        <w:t>9.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– 6 лет с 2015 года увеличилась на 4,7%. К 2017 году значение показателя планируется увеличить до 59,0%.</w:t>
      </w:r>
    </w:p>
    <w:p>
      <w:pPr>
        <w:pStyle w:val="Normal"/>
        <w:ind w:firstLine="720"/>
        <w:jc w:val="both"/>
        <w:rPr/>
      </w:pPr>
      <w:r>
        <w:rPr/>
        <w:t>10. Доля детей в возрасте 1 – 6 лет, стоящих на учете для определения в муниципальные дошкольные образовательные учреждения, в общей численности детей в возрасте 1 – 6 лет в 2016 году составила 0,0% и осталась на прежнем уровнем по сравнению с  2015 годом. Очередности в районе детей, не получивших место в дошкольной образовательной организации, нет.</w:t>
      </w:r>
    </w:p>
    <w:p>
      <w:pPr>
        <w:pStyle w:val="Normal"/>
        <w:ind w:firstLine="720"/>
        <w:jc w:val="both"/>
        <w:rPr/>
      </w:pPr>
      <w:r>
        <w:rPr/>
        <w:t xml:space="preserve"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имела величину 0,0% в 2015 году.  В 2016 году показатель составил 0,00%. </w:t>
      </w:r>
    </w:p>
    <w:p>
      <w:pPr>
        <w:pStyle w:val="Normal"/>
        <w:ind w:firstLine="720"/>
        <w:jc w:val="both"/>
        <w:rPr/>
      </w:pPr>
      <w:r>
        <w:rPr/>
        <w:t xml:space="preserve">12. В 2016 году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планируется оставить на прежнем уровне 2,4%. </w:t>
      </w:r>
    </w:p>
    <w:p>
      <w:pPr>
        <w:pStyle w:val="Normal"/>
        <w:ind w:firstLine="720"/>
        <w:jc w:val="both"/>
        <w:rPr/>
      </w:pPr>
      <w:r>
        <w:rPr/>
        <w:t>13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15 – 100%. За счет проведения «Комплекса мер по модернизации общего образования Тульской области в 2013 году и на период до 2020 года» в 2016 году этот показатель составил 100%. К 2017-2019 годам данный показатель планируется оставить на прежнем уровне - 100%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14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осталась на прежнем уровне 0,00% в 2016 году за счет проведения текущих ремонтных работ. К 2017-2019 годам данный показатель планируется оставить на прежнем уровне.</w:t>
      </w:r>
    </w:p>
    <w:p>
      <w:pPr>
        <w:pStyle w:val="Normal"/>
        <w:ind w:firstLine="720"/>
        <w:jc w:val="both"/>
        <w:rPr/>
      </w:pPr>
      <w:r>
        <w:rPr/>
        <w:t>15. Доля детей первой и второй групп здоровья в общей численности обучающихся в муниципальных общеобразовательных учреждениях в 2016 году составила 83,5%.</w:t>
      </w:r>
    </w:p>
    <w:p>
      <w:pPr>
        <w:pStyle w:val="Normal"/>
        <w:ind w:firstLine="720"/>
        <w:rPr/>
      </w:pPr>
      <w:r>
        <w:rPr/>
        <w:t>16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на протяжении многих лет нулевая. В последующие годы до 2019 планируется этот показатель не менять.</w:t>
      </w:r>
    </w:p>
    <w:p>
      <w:pPr>
        <w:pStyle w:val="Normal"/>
        <w:ind w:firstLine="720"/>
        <w:rPr>
          <w:highlight w:val="yellow"/>
        </w:rPr>
      </w:pPr>
      <w:r>
        <w:rPr/>
        <w:t>17. Расходы бюджета муниципального образования на общее образование в расчете на 1 обучающегося в муниципальных общеобразовательных учреждениях в 2016 году составил 131,0 тыс. рублей, что на 28,2 тыс. рублей больше уровня 2015 года.</w:t>
      </w:r>
    </w:p>
    <w:p>
      <w:pPr>
        <w:pStyle w:val="Normal"/>
        <w:ind w:firstLine="720"/>
        <w:jc w:val="both"/>
        <w:rPr/>
      </w:pPr>
      <w:r>
        <w:rPr/>
        <w:t>18.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оставила 59,8%. К 2019 году данный показатель планируется увеличить до 100,0%</w:t>
      </w:r>
      <w:bookmarkStart w:id="0" w:name="_GoBack"/>
      <w:bookmarkEnd w:id="0"/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9. Уровень фактической обеспеченности учреждениями культуры от нормативной потребности: </w:t>
      </w:r>
    </w:p>
    <w:p>
      <w:pPr>
        <w:pStyle w:val="Normal"/>
        <w:jc w:val="both"/>
        <w:rPr>
          <w:highlight w:val="yellow"/>
        </w:rPr>
      </w:pPr>
      <w:r>
        <w:rPr/>
        <w:t>-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клубами и учреждениями клубного типа увеличился на 46,1% и составил 123,0%,  библиотеками – на 43% и составил 123,0%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hd w:fill="FFFFFF" w:val="clear"/>
        </w:rPr>
      </w:pPr>
      <w:r>
        <w:rPr/>
        <w:t xml:space="preserve">20. </w:t>
      </w:r>
      <w:r>
        <w:rPr>
          <w:color w:val="000000"/>
          <w:shd w:fill="FFFFFF" w:val="clear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  уменьшилась с 2015 по 2016 год  на 14,3% и составила 21,4%. К 2019 году планируется снижение данного показателя до 14,3%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/>
        <w:t xml:space="preserve">21. </w:t>
      </w:r>
      <w:r>
        <w:rPr>
          <w:color w:val="000000"/>
          <w:shd w:fill="FFFFFF" w:val="clear"/>
        </w:rPr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в 2016 году составляет 60%.</w:t>
      </w:r>
    </w:p>
    <w:p>
      <w:pPr>
        <w:pStyle w:val="Normal"/>
        <w:ind w:firstLine="720"/>
        <w:jc w:val="both"/>
        <w:rPr/>
      </w:pPr>
      <w:r>
        <w:rPr/>
        <w:t xml:space="preserve">22. </w:t>
      </w:r>
      <w:r>
        <w:rPr>
          <w:color w:val="000000"/>
          <w:shd w:fill="FFFFFF" w:val="clear"/>
        </w:rPr>
        <w:t>Доля населения, систематически занимающегося физической культурой и спортом  в 2015 году – 28,66%, в 2016 году – 30,5%.   К 2017 году данный показатель планируется довести до 32,6%.</w:t>
      </w:r>
    </w:p>
    <w:p>
      <w:pPr>
        <w:pStyle w:val="Normal"/>
        <w:ind w:firstLine="720"/>
        <w:jc w:val="both"/>
        <w:rPr/>
      </w:pPr>
      <w:r>
        <w:rPr/>
        <w:t>23. Общая площадь жилых помещений, приходящаяся в среднем на одного жителя, - всего: в 2015 году – 27,3 кв.м, в 2016 – 27,6 кв.м, показатель увеличился на 0,3%. Прогноз на 2017 год – 27,8 кв.м., на 2018 год – 28,0 кв.м., на 2019 год – 28,2 кв.м. Показатель сформирован по анализу данных официальной статистики. В  результате роста реальных располагаемых денежных доходов населения активизировалось индивидуальное строительство.</w:t>
      </w:r>
    </w:p>
    <w:p>
      <w:pPr>
        <w:pStyle w:val="Normal"/>
        <w:ind w:firstLine="720"/>
        <w:jc w:val="both"/>
        <w:rPr/>
      </w:pPr>
      <w:r>
        <w:rPr/>
        <w:t xml:space="preserve">24. Площадь земельных участков, предоставленных для строительства в расчете на 10 тыс. человек населения, - всего в 2016 году 0,82 гектара, в том числе предоставленных для жилищного строительства, индивидуального строительства и комплексного освоения в целях жилищного строительства в 2016 году – 0,82 гектара. </w:t>
      </w:r>
    </w:p>
    <w:p>
      <w:pPr>
        <w:pStyle w:val="Normal"/>
        <w:ind w:firstLine="720"/>
        <w:jc w:val="both"/>
        <w:rPr/>
      </w:pPr>
      <w:r>
        <w:rPr/>
        <w:t xml:space="preserve">25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с 2013 года  до 2019 года показатель будет равен нулю.  </w:t>
      </w:r>
    </w:p>
    <w:p>
      <w:pPr>
        <w:pStyle w:val="Normal"/>
        <w:ind w:firstLine="720"/>
        <w:jc w:val="both"/>
        <w:rPr/>
      </w:pPr>
      <w:r>
        <w:rPr/>
        <w:t xml:space="preserve">26. Доля многоквартирных домов, в которых собственники помещений выбрали и реализуют один из способов управления многоквартирными домами составляет 100% в 2016 году по сравнению с 2015 годом данный показатель остается на прежнем уровне. К 2019 году данный показатель планируется оставить на уровне 2016 года – 100%. </w:t>
      </w:r>
    </w:p>
    <w:p>
      <w:pPr>
        <w:pStyle w:val="Normal"/>
        <w:ind w:firstLine="720"/>
        <w:jc w:val="both"/>
        <w:rPr/>
      </w:pPr>
      <w:r>
        <w:rPr/>
        <w:t>27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в 2016 г. составляет 83,0%. В сентябре 2014г. во избежание отключений электроэнергии водоснабжающей организации,  в связи с возникшей задолженностью за электроэнергию, с целью обеспечения населения водой, было создано муниципальное унитарное предприятие.  К 2019 году данный показатель планируется оставить на уровне 2016 года – 83,0%.</w:t>
      </w:r>
    </w:p>
    <w:p>
      <w:pPr>
        <w:pStyle w:val="Normal"/>
        <w:ind w:firstLine="720"/>
        <w:jc w:val="both"/>
        <w:rPr/>
      </w:pPr>
      <w:r>
        <w:rPr/>
        <w:t>28. Доля многоквартирных домов, расположенных на земельных участках, в отношении которых осуществлен государственный кадастровый учет за 2015 год – 24,0%, в 2016 году показатель остался на прежнем уровне -  24,0%. Планируемые показатели: 2017 – 27,0%, 2018 – 30,0%, 2019 – 35,0%.</w:t>
      </w:r>
    </w:p>
    <w:p>
      <w:pPr>
        <w:pStyle w:val="Normal"/>
        <w:ind w:firstLine="720"/>
        <w:jc w:val="both"/>
        <w:rPr/>
      </w:pPr>
      <w:r>
        <w:rPr/>
        <w:t xml:space="preserve">29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за 2016 год – 8,11%, показатель по сравнению с 2015 годом увеличился на 3,73%. </w:t>
      </w:r>
    </w:p>
    <w:p>
      <w:pPr>
        <w:pStyle w:val="Normal"/>
        <w:ind w:firstLine="720"/>
        <w:jc w:val="both"/>
        <w:rPr/>
      </w:pPr>
      <w:r>
        <w:rPr/>
        <w:t>30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за 2016 год – 59,3%. Планируемые показатели на 2017 – 50,4%, 2018 – 55,6%, 2019 – 55,3%.</w:t>
      </w:r>
    </w:p>
    <w:p>
      <w:pPr>
        <w:pStyle w:val="Normal"/>
        <w:ind w:firstLine="720"/>
        <w:jc w:val="both"/>
        <w:rPr/>
      </w:pPr>
      <w:r>
        <w:rPr/>
        <w:t xml:space="preserve">31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 2014 года показатель равен нулю, 2015, 2016, 2017, 2018 и 2019 годы – 0 соответственно. </w:t>
      </w:r>
    </w:p>
    <w:p>
      <w:pPr>
        <w:pStyle w:val="Normal"/>
        <w:ind w:firstLine="720"/>
        <w:jc w:val="both"/>
        <w:rPr/>
      </w:pPr>
      <w:r>
        <w:rPr/>
        <w:t>32. Незавершенного в установленные сроки строительства, осуществляемого за счет средств бюджета городского округа (муниципального района), нет и не планируется  в срок до 2019 год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3. Просроченной кредиторской задолженности по оплате труда (включая начисления на оплату труда) муниципальных учреждений нет с 2010 года. До 2019 года не планируется.</w:t>
      </w:r>
    </w:p>
    <w:p>
      <w:pPr>
        <w:pStyle w:val="Normal"/>
        <w:ind w:firstLine="720"/>
        <w:jc w:val="both"/>
        <w:rPr/>
      </w:pPr>
      <w:r>
        <w:rPr/>
        <w:t>34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16 году 1570,22 рублей. Прогнозные данные: 2017 – 1069,37, 2018 – 1616,45 и 2019 – 1479,11 рублей.</w:t>
      </w:r>
    </w:p>
    <w:p>
      <w:pPr>
        <w:pStyle w:val="Normal"/>
        <w:ind w:firstLine="720"/>
        <w:jc w:val="both"/>
        <w:rPr/>
      </w:pPr>
      <w:r>
        <w:rPr/>
        <w:t>35.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 - есть.</w:t>
      </w:r>
    </w:p>
    <w:p>
      <w:pPr>
        <w:pStyle w:val="Normal"/>
        <w:ind w:firstLine="720"/>
        <w:jc w:val="both"/>
        <w:rPr/>
      </w:pPr>
      <w:r>
        <w:rPr/>
        <w:t xml:space="preserve">36. Удовлетворенность населения деятельностью органов местного самоуправления городского округа (муниципального района) за 2015 год – 49,59% от числа опрошенных. </w:t>
      </w:r>
    </w:p>
    <w:p>
      <w:pPr>
        <w:pStyle w:val="Normal"/>
        <w:ind w:firstLine="720"/>
        <w:jc w:val="both"/>
        <w:rPr/>
      </w:pPr>
      <w:r>
        <w:rPr/>
        <w:t>37. Среднегодовая численность постоянного населения за 2016 год по данным официальной статистики – 14,41 тыс. человек. До 2019 года показатель увеличивать не планируется, в связи с высокой естественной убылью населения.</w:t>
      </w:r>
    </w:p>
    <w:p>
      <w:pPr>
        <w:pStyle w:val="Normal"/>
        <w:ind w:firstLine="720"/>
        <w:rPr/>
      </w:pPr>
      <w:r>
        <w:rPr/>
        <w:t>38. Удельная величина потребления энергетических ресурсов в многоквартирных домах с 2014 года повысилась в результате введения оплаты за ОДН.</w:t>
      </w:r>
    </w:p>
    <w:p>
      <w:pPr>
        <w:pStyle w:val="Normal"/>
        <w:ind w:firstLine="720"/>
        <w:jc w:val="both"/>
        <w:rPr/>
      </w:pPr>
      <w:r>
        <w:rPr/>
        <w:t>39. Удельная величина потребления энергетических ресурсов муниципальными бюджетными учреждениями. Во всех бюджетных учреждениях района проведен энергоаудит, по результатам которого на период 2014 - 2019 г.г. запланированы ремонтные работы по замене окон, дверей, а также лампочек накаливая на энергосберегающие. Работы проведены в рамках долгосрочных областных и муниципальных энергосберегающих программ. В результате проведенных энергосберегающих мероприятий  величина потребления энергетических ресурсов муниципальными бюджетными учреждениями не увеличивается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52:00Z</dcterms:created>
  <dc:creator>Admin</dc:creator>
  <dc:description/>
  <cp:keywords/>
  <dc:language>en-US</dc:language>
  <cp:lastModifiedBy>Репьева Инна Владимировна</cp:lastModifiedBy>
  <cp:lastPrinted>2017-04-27T11:47:00Z</cp:lastPrinted>
  <dcterms:modified xsi:type="dcterms:W3CDTF">2017-04-28T11:43:00Z</dcterms:modified>
  <cp:revision>29</cp:revision>
  <dc:subject/>
  <dc:title>1</dc:title>
</cp:coreProperties>
</file>