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Приложение 4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к решению Собрания представителей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Дубенский район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от____ .12.2022г. №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 прибыли муниципальных унитарных предприятий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rFonts w:cs="Arial" w:ascii="Arial" w:hAnsi="Arial"/>
          <w:b/>
        </w:rPr>
        <w:t>МО Дубенский район, остающейся после уплаты налогов подлежащих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ислению в бюджет муниципального образования Дубен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29"/>
        <w:gridCol w:w="2128"/>
        <w:gridCol w:w="2040"/>
        <w:gridCol w:w="20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ед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лежащей перечислению в бюджет района в 2023 году,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24 году, 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25 году,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нитарное предприятие «Хороший дом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унитарное предприятие «Хороший дом+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нитарное предприятие «Хороший дом-Ресурс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отдела планирова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а и межбюджетных трансфер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го управления АМО</w:t>
      </w:r>
    </w:p>
    <w:p>
      <w:pPr>
        <w:pStyle w:val="Normal"/>
        <w:rPr/>
      </w:pPr>
      <w:r>
        <w:rPr>
          <w:rFonts w:cs="Arial" w:ascii="Arial" w:hAnsi="Arial"/>
          <w:b/>
        </w:rPr>
        <w:t>Дубенский район                                                                                   Е.В. Антоно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57:00Z</dcterms:created>
  <dc:creator>user1</dc:creator>
  <dc:description/>
  <cp:keywords/>
  <dc:language>en-US</dc:language>
  <cp:lastModifiedBy>Demina</cp:lastModifiedBy>
  <cp:lastPrinted>2021-11-15T11:39:00Z</cp:lastPrinted>
  <dcterms:modified xsi:type="dcterms:W3CDTF">2022-11-11T11:57:00Z</dcterms:modified>
  <cp:revision>50</cp:revision>
  <dc:subject/>
  <dc:title>                                                                                            Приложение № 6 к решению</dc:title>
</cp:coreProperties>
</file>