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07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 Дубенский район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____.12.2022г. №_____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чета нормативов для распределения субвенц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омс </w:t>
      </w:r>
      <w:r>
        <w:rPr>
          <w:rFonts w:cs="Arial" w:ascii="Arial" w:hAnsi="Arial"/>
          <w:smallCaps/>
        </w:rPr>
        <w:t xml:space="preserve"> =  </w:t>
      </w: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 xml:space="preserve">суб  / Н  х  (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совм  х  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суб   - объем субвенций, выделенный из Федерального фонда компенсаций бюджету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Н – количество военно-учетных работников в целом по муниципальному образованию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 - количество военно-учетных работников в муниципальном образова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совм  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средний коэффициент рабочего врем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финансового управления –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 бюдже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 межбюджетных трансфертов финансов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управления АМО Дубенский район                                                       Е.В. Ант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2:00Z</dcterms:created>
  <dc:creator>532-Isaeva</dc:creator>
  <dc:description/>
  <cp:keywords/>
  <dc:language>en-US</dc:language>
  <cp:lastModifiedBy>Антонова Елена Владимировна</cp:lastModifiedBy>
  <cp:lastPrinted>2021-12-24T12:15:00Z</cp:lastPrinted>
  <dcterms:modified xsi:type="dcterms:W3CDTF">2022-11-11T08:35:00Z</dcterms:modified>
  <cp:revision>44</cp:revision>
  <dc:subject/>
  <dc:title>Приложение</dc:title>
</cp:coreProperties>
</file>