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Ивано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Ивановка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9:56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60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42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9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31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60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16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05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25:00Z</dcterms:modified>
  <cp:revision>15</cp:revision>
  <dc:subject/>
  <dc:title/>
</cp:coreProperties>
</file>