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2"/>
          <w:szCs w:val="22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/>
      </w:pPr>
      <w:r>
        <w:rPr>
          <w:b/>
        </w:rPr>
        <w:t xml:space="preserve">Характеристика инвестиционной  площадки </w:t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71"/>
        <w:gridCol w:w="400"/>
        <w:gridCol w:w="1275"/>
        <w:gridCol w:w="515"/>
        <w:gridCol w:w="128"/>
        <w:gridCol w:w="381"/>
        <w:gridCol w:w="984"/>
        <w:gridCol w:w="600"/>
        <w:gridCol w:w="1283"/>
        <w:gridCol w:w="1483"/>
      </w:tblGrid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естоположение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д.Ивановк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сведения о площадке</w:t>
            </w:r>
          </w:p>
        </w:tc>
      </w:tr>
      <w:tr>
        <w:trPr>
          <w:trHeight w:val="895" w:hRule="atLeast"/>
        </w:trPr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дрес места расположения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д.Ивановк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Площадь земельного участка, кв.м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1500</w:t>
            </w:r>
            <w:r>
              <w:rPr>
                <w:sz w:val="24"/>
                <w:lang w:val="en-US"/>
              </w:rPr>
              <w:t>,0</w:t>
            </w:r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71:07:040109:131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тегория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ственник (владелец) 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Собственность муниципального образования Протасовское Дубенского район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асширения (да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ограждений  (есть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далённость участка (в км) от: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г. Тула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6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Районного центра п. Дубна, км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6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агистрал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Москва – Белгород (М-2) – 42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 –Белев  - 9 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-Калуга – 31 км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й дороги (название станции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 xml:space="preserve">Станция ТУЛА – 60 км. 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Станция УПА – 16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эропорт (название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Калуга – 105 км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араметры зданий и сооружений, расположенных на площадке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конструк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, степень износа,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транспортные коммуникаци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рядом с деревней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дорожная ветк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ртовая пристань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чта/телекоммуникации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инфраструктуры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ид инфраструктур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писание (если нет, то на каком расстоянии находится ближайшая сеть)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час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Баллонный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Гв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на территории деревни, необходимо подключение</w:t>
            </w:r>
          </w:p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оснабжение обще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а питьева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Вывозная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полигона для ТБО и промышленных отход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актные данные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онтактное лицо (должность, Ф.И.О.)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муниципального образования Протасовское Дубенского района Хвостов Юрий Васильевич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елефон (с кодом города), факс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Тел. 8 9207798608;</w:t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8(48732)3-38-24 (телефон, факс)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</w:rPr>
              <w:t>: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ased_mo_protasovskoe@tularegion.ru</w:t>
              </w:r>
            </w:hyperlink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данные</w:t>
            </w:r>
          </w:p>
        </w:tc>
      </w:tr>
      <w:tr>
        <w:trPr>
          <w:trHeight w:val="301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ложения по использованию площадки 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Дополнительная информация о площадке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льеф местности в основном ровный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Условия предоставления площадки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Аренда или выку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protasovskoe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7:00Z</dcterms:created>
  <dc:creator>Шеф</dc:creator>
  <dc:description/>
  <cp:keywords/>
  <dc:language>en-US</dc:language>
  <cp:lastModifiedBy>Администрация</cp:lastModifiedBy>
  <cp:lastPrinted>2017-10-26T14:59:00Z</cp:lastPrinted>
  <dcterms:modified xsi:type="dcterms:W3CDTF">2018-08-02T09:19:00Z</dcterms:modified>
  <cp:revision>21</cp:revision>
  <dc:subject/>
  <dc:title/>
</cp:coreProperties>
</file>