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Якшинские Выселки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Якшинские Выселки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855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301:4142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50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2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13,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15,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13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50,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2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87,0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50:00Z</dcterms:modified>
  <cp:revision>14</cp:revision>
  <dc:subject/>
  <dc:title/>
</cp:coreProperties>
</file>