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Лобж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 Лобжа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102: 132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9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5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51,0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18,0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6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9,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25,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14,0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на территории деревни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деревни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анализация вывозная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43:00Z</dcterms:modified>
  <cp:revision>9</cp:revision>
  <dc:subject/>
  <dc:title/>
</cp:coreProperties>
</file>