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Лобж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Лобжа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50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208:6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9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5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51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18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6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9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5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14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елефон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 территории деревни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на территории деревни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Вывозная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8-08-02T11:27:00Z</cp:lastPrinted>
  <dcterms:modified xsi:type="dcterms:W3CDTF">2018-08-02T08:28:00Z</dcterms:modified>
  <cp:revision>11</cp:revision>
  <dc:subject/>
  <dc:title/>
</cp:coreProperties>
</file>