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с.Новое Павшино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.Новое Павшино 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140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10304:52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4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21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30,0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 24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4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40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 31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78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села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Почта, телефон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Имеется на территории села, необходимо подключение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Есть на территории села,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необходимо подключение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села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села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вывозная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телефон, 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9:42:00Z</dcterms:modified>
  <cp:revision>9</cp:revision>
  <dc:subject/>
  <dc:title/>
</cp:coreProperties>
</file>