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Лобж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 Лобжа ,ул.Центральная, дом 46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10102: 94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69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15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51,0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18,0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36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69,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25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14,0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деревн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на территории деревни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территории деревни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ывозная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8:32:00Z</dcterms:modified>
  <cp:revision>11</cp:revision>
  <dc:subject/>
  <dc:title/>
</cp:coreProperties>
</file>