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2"/>
          <w:szCs w:val="22"/>
        </w:rPr>
      </w:pPr>
      <w:r>
        <w:rPr>
          <w:rFonts w:eastAsia="Times New Roman"/>
          <w:szCs w:val="28"/>
        </w:rPr>
        <w:t xml:space="preserve">   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rPr/>
      </w:pPr>
      <w:r>
        <w:rPr>
          <w:b/>
        </w:rPr>
        <w:t xml:space="preserve">Характеристика инвестиционной  площадки </w:t>
      </w:r>
    </w:p>
    <w:p>
      <w:pPr>
        <w:pStyle w:val="Style14"/>
        <w:jc w:val="lef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771"/>
        <w:gridCol w:w="400"/>
        <w:gridCol w:w="1275"/>
        <w:gridCol w:w="515"/>
        <w:gridCol w:w="128"/>
        <w:gridCol w:w="381"/>
        <w:gridCol w:w="984"/>
        <w:gridCol w:w="600"/>
        <w:gridCol w:w="1283"/>
        <w:gridCol w:w="1483"/>
      </w:tblGrid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естоположение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ульская область, Дубенский район, д.Высокое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сведения о площадке</w:t>
            </w:r>
          </w:p>
        </w:tc>
      </w:tr>
      <w:tr>
        <w:trPr>
          <w:trHeight w:val="895" w:hRule="atLeast"/>
        </w:trPr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дрес места расположения площадк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ульская область, Дубенский район, д.Высокое 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 xml:space="preserve">Площадь земельного участка, кв.м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1500</w:t>
            </w:r>
            <w:r>
              <w:rPr>
                <w:sz w:val="24"/>
                <w:lang w:val="en-US"/>
              </w:rPr>
              <w:t>,0</w:t>
            </w:r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71:07:010206:7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тегория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бственник (владелец)  земельного участка 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Собственность муниципального образования Протасовское Дубенского района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расширения (да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ограждений  (есть/нет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далённость участка (в км) от: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г. Тула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79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Районного центра п. Дубна, км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25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агистрали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Москва – Белгород (М-2) – 61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 –Белев  - 28  км.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Тула-Калуга – 50 км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й дороги (название станции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 xml:space="preserve">Станция ТУЛА – 79 км. </w:t>
            </w:r>
          </w:p>
          <w:p>
            <w:pPr>
              <w:pStyle w:val="Style14"/>
              <w:rPr/>
            </w:pPr>
            <w:r>
              <w:rPr>
                <w:sz w:val="24"/>
              </w:rPr>
              <w:t>Станция УПА –  35 км.</w:t>
            </w:r>
          </w:p>
        </w:tc>
      </w:tr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эропорт (название)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</w:rPr>
              <w:t>Калуга – 124 км.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е параметры зданий и сооружений, расположенных на площадке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, сооружен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. 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этажа,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 конструк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, степень износа,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я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ственные транспортные коммуникации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ип коммуникаций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Автомобильная дорог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рядом с деревней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Железнодорожная ветка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ртовая пристань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Почта/телекоммуникации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инфраструктуры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ид инфраструктуры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диница 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Мощность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писание (если нет, то на каком расстоянии находится ближайшая сеть)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Газ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час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Баллонный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МГв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Имеется на территории деревни,</w:t>
            </w:r>
          </w:p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необходимо подключение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оснабжение общее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Колодец 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Вода питьева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Колодец на территории деревни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анализац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Вывозная </w:t>
            </w:r>
          </w:p>
        </w:tc>
      </w:tr>
      <w:tr>
        <w:trPr/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Очистные сооружен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куб.м/сутки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Наличие полигона для ТБО и промышленных отходов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актные данные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Контактное лицо (должность, Ф.И.О.)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муниципального образования Протасовское Дубенского района Хвостов Юрий Васильевич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Телефон (с кодом города), факс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</w:rPr>
              <w:t>Тел. 8 9207798608;</w:t>
            </w:r>
          </w:p>
          <w:p>
            <w:pPr>
              <w:pStyle w:val="Style14"/>
              <w:jc w:val="left"/>
              <w:rPr/>
            </w:pPr>
            <w:r>
              <w:rPr>
                <w:sz w:val="24"/>
              </w:rPr>
              <w:t>8(48732)3-38-24 (телефон, факс)</w:t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E-mail</w:t>
            </w:r>
            <w:r>
              <w:rPr>
                <w:sz w:val="24"/>
              </w:rPr>
              <w:t>: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lang w:val="en-US"/>
                </w:rPr>
                <w:t>ased_mo_protasovskoe@tularegion.ru</w:t>
              </w:r>
            </w:hyperlink>
          </w:p>
          <w:p>
            <w:pPr>
              <w:pStyle w:val="Style1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ые данные</w:t>
            </w:r>
          </w:p>
        </w:tc>
      </w:tr>
      <w:tr>
        <w:trPr>
          <w:trHeight w:val="301" w:hRule="atLeast"/>
        </w:trPr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ложения по использованию площадки 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Дополнительная информация о площадке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льеф местности в основном ровный </w:t>
            </w:r>
          </w:p>
        </w:tc>
      </w:tr>
      <w:tr>
        <w:trPr/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</w:rPr>
            </w:pPr>
            <w:r>
              <w:rPr>
                <w:sz w:val="24"/>
              </w:rPr>
              <w:t>Условия предоставления площадки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Аренда или выку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eastAsia="Times New Roman"/>
      <w:b/>
      <w:bCs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ed_mo_protasovskoe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47:00Z</dcterms:created>
  <dc:creator>Шеф</dc:creator>
  <dc:description/>
  <cp:keywords/>
  <dc:language>en-US</dc:language>
  <cp:lastModifiedBy>Администрация</cp:lastModifiedBy>
  <cp:lastPrinted>2017-10-26T14:59:00Z</cp:lastPrinted>
  <dcterms:modified xsi:type="dcterms:W3CDTF">2018-08-02T09:02:00Z</dcterms:modified>
  <cp:revision>13</cp:revision>
  <dc:subject/>
  <dc:title/>
</cp:coreProperties>
</file>