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Ивановк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д.Ивановка 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15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40109:137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6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42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 9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31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60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1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105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рядом с деревней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Баллонный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Имеется на территории деревни,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необходимо подключение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Вывозная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8:22:00Z</dcterms:modified>
  <cp:revision>11</cp:revision>
  <dc:subject/>
  <dc:title/>
</cp:coreProperties>
</file>