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с.Протасово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с.Протасово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75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114:237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58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4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40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15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2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58,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14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– 95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На территории сел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села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а территории села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вывозная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00:00Z</dcterms:modified>
  <cp:revision>10</cp:revision>
  <dc:subject/>
  <dc:title/>
</cp:coreProperties>
</file>