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Негелево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Негелево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209:10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71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7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53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20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42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71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27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16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Имеется 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9:00:00Z</dcterms:modified>
  <cp:revision>13</cp:revision>
  <dc:subject/>
  <dc:title/>
</cp:coreProperties>
</file>