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становлению</w:t>
      </w:r>
    </w:p>
    <w:p>
      <w:pPr>
        <w:pStyle w:val="Normal"/>
        <w:autoSpaceDE w:val="false"/>
        <w:jc w:val="right"/>
        <w:rPr/>
      </w:pPr>
      <w:r>
        <w:rPr/>
        <w:t>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2 июня 2003 г. N 344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 применении дополнительного коэффициента 1,2 при выбросе загрязняющих веществ в атмосферный воздух городов см. </w:t>
      </w:r>
      <w:hyperlink r:id="rId2">
        <w:r>
          <w:rPr>
            <w:rStyle w:val="InternetLink"/>
            <w:color w:val="0000FF"/>
          </w:rPr>
          <w:t>письмо</w:t>
        </w:r>
      </w:hyperlink>
      <w:r>
        <w:rPr/>
        <w:t xml:space="preserve"> Ростехнадзора от 31.08.2006 N 04-10/609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КОЭФФИЦИЕНТЫ,</w:t>
      </w:r>
    </w:p>
    <w:p>
      <w:pPr>
        <w:pStyle w:val="Normal"/>
        <w:autoSpaceDE w:val="false"/>
        <w:jc w:val="center"/>
        <w:rPr/>
      </w:pPr>
      <w:r>
        <w:rPr/>
        <w:t>УЧИТЫВАЮЩИЕ ЭКОЛОГИЧЕСКИЕ ФАКТОРЫ</w:t>
      </w:r>
    </w:p>
    <w:p>
      <w:pPr>
        <w:pStyle w:val="Normal"/>
        <w:autoSpaceDE w:val="false"/>
        <w:jc w:val="center"/>
        <w:rPr/>
      </w:pPr>
      <w:r>
        <w:rPr/>
        <w:t>(СОСТОЯНИЕ АТМОСФЕРНОГО ВОЗДУХА И ПОЧВЫ),</w:t>
      </w:r>
    </w:p>
    <w:p>
      <w:pPr>
        <w:pStyle w:val="Normal"/>
        <w:autoSpaceDE w:val="false"/>
        <w:jc w:val="center"/>
        <w:rPr/>
      </w:pPr>
      <w:r>
        <w:rPr/>
        <w:t>ПО ТЕРРИТОРИЯМ ЭКОНОМИЧЕСКИХ РАЙОНОВ</w:t>
      </w:r>
    </w:p>
    <w:p>
      <w:pPr>
        <w:pStyle w:val="Normal"/>
        <w:autoSpaceDE w:val="false"/>
        <w:jc w:val="center"/>
        <w:rPr/>
      </w:pPr>
      <w:r>
        <w:rPr/>
        <w:t>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┬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Экономические районы   │       Значение коэффициента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Российской Федерации   ├───────────────────┬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ля атмосферного  │  для почвы &lt;**&gt;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оздуха &lt;*&gt;    │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┴───────────────────┴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верный                        1,4                 1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веро-Западный                 1,5                 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ый                     1,9                 1,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лго-Вятский                   1,1                 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Центрально-Черноземный          1,5   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оволжский                      1,9                 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еверо-Кавказский               1,6                 1,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ральский                       2                   1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Западно-Сибирский               1,2                 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Восточно-Сибирский              1,4                 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альневосточный                 1                   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алининградская область         1,5                 1,3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рименяется с дополнительным коэффициентом 1,2 при выбросе загрязняющих веществ в атмосферный воздух городов.</w:t>
      </w:r>
    </w:p>
    <w:p>
      <w:pPr>
        <w:pStyle w:val="Normal"/>
        <w:autoSpaceDE w:val="false"/>
        <w:ind w:firstLine="540"/>
        <w:jc w:val="both"/>
        <w:rPr/>
      </w:pPr>
      <w:r>
        <w:rPr/>
        <w:t>&lt;**&gt; Применяется при определении платы за размещение отходов производства и потреб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КОЭФФИЦИЕНТЫ,</w:t>
      </w:r>
    </w:p>
    <w:p>
      <w:pPr>
        <w:pStyle w:val="Normal"/>
        <w:autoSpaceDE w:val="false"/>
        <w:jc w:val="center"/>
        <w:rPr/>
      </w:pPr>
      <w:r>
        <w:rPr/>
        <w:t>УЧИТЫВАЮЩИЕ ЭКОЛОГИЧЕСКИЕ ФАКТОРЫ</w:t>
      </w:r>
    </w:p>
    <w:p>
      <w:pPr>
        <w:pStyle w:val="Normal"/>
        <w:autoSpaceDE w:val="false"/>
        <w:jc w:val="center"/>
        <w:rPr/>
      </w:pPr>
      <w:r>
        <w:rPr/>
        <w:t>(СОСТОЯНИЕ ВОДНЫХ ОБЪЕКТОВ), ПО БАССЕЙНАМ МОРЕЙ И РЕ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┬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Бассейны морей и рек          │ Значение коэффициента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┴─────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Бассейн Балтийского мор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Нев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арелия                              1,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енинградская область                           1,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городская область                            1,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сковская область                               1,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верская область                                1,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род Санкт-Петербург                           1,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еки бассейна Балтийского моря              1,0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Бассейн Каспийского мор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Волг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Башкортостан                         1,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алмыкия                             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Марий Эл                             1,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Мордовия                             1,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Татарстан                            1,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дмуртская Республика                           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увашская Республика                            1,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страханская область                            1,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ладимирская область                            1,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лгоградская область                           1,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логодская область                             1,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вановская область                              1,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лужская область                               1,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ировская область                               1,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стромская область                             1,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осковская область                              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ижегородская область                           1,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городская область                            1,0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енбургская область                            1,0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ловская область                               1,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нзенская область                              1,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мская область                                1,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язанская область                               1,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амарская область                               1,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аратовская область                             1,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ердловская область                            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моленская область                              1,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амбовская область                              1,0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верская область                                1,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ульская область                                1,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льяновская область                             1,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елябинская область                             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рославская область                             1,1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ород Москва                                    1,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ми-Пермяцкий автономный округ                 1,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Тере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Дагестан                             1,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Ингушетия                            1,4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бардино-Балкарская Республика                 1,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алмыкия                             1,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Северная Осетия - Алания             1,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еченская Республика                            1,4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Урал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Башкортостан                         1,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енбургская область                            1,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елябинская область                             1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еки бассейна Каспийского моря              1,0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Бассейн Азовского мор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Д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авропольский край                             1,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елгородская область                            1,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лгоградская область                           1,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ронежская область                             1,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урская область                                 1,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пецкая область                                1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ловская область                               1,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нзенская область                              1,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остовская область                              1,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аратовская область                             1,0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амбовская область                              1,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ульская область                                1,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Кубан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Адыгея                 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рачаево-Черкесская Республика                 1,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снодарский край                              2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тавропольский край                             1,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еки бассейна Азовского моря                1,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Бассейн Черного мор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Днеп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елгородская область                            1,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рянская область                                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лужская область                               1,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урская область                                 1,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моленская область                              1,3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еки бассейна Черного моря                  1,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Бассейны морей Северного Ледовитого и Тихого океа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Печо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оми                                 1,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рхангельская область                           1,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нецкий автономный округ                       1,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Северной Дви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Коми                                 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рхангельская область                           1,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ологодская область                             1,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ировская область                               1,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Об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Алтай                                1,0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Хакасия                              1,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лтайский край                                  1,0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сноярский край                               1,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емеровская область                             1,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урганская область                              1,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овосибирская область                           1,0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мская область                                  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ердловская область                            1,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омская область                                 1,0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юменская область                               1,0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елябинская область                             1,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анты-Мансийский автономный округ               1,0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мало-Ненецкий автономный округ                 1,0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Енис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Бурятия                              1,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Тыва                                 1,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сноярский край                               1,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ркутская область                               1,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гинский Бурятский автономный округ             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аймырский (Долгано-Ненецкий)                   1,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втономный окр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сть-Ордынский Бурятский автономный             1,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кр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Эвенкийский автономный округ                    1,0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Ле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Бурятия                              1,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спублика Саха (Якутия)                        1,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абаровский край                                1,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мурская область                                1,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ркутская область                               1,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ассейн р. Аму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орский край                                 1,0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Хабаровский край                                1,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мурская область                                1,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Читинская область                               1,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врейская автономная область                    1,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Прочие реки бассейнов морей Северного       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Ледовитого и Тихого океанов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0D1B51342E99FF2E64E87A88BCA8E1DE3635967C2544DDB8D2F69Cb8pB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15:00Z</dcterms:created>
  <dc:creator>Khvostova</dc:creator>
  <dc:description/>
  <cp:keywords/>
  <dc:language>en-US</dc:language>
  <cp:lastModifiedBy>Khvostova</cp:lastModifiedBy>
  <dcterms:modified xsi:type="dcterms:W3CDTF">2012-11-06T06:15:00Z</dcterms:modified>
  <cp:revision>1</cp:revision>
  <dc:subject/>
  <dc:title/>
</cp:coreProperties>
</file>