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2 июня 2003 г. N 34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РМАТИВЫ</w:t>
      </w:r>
    </w:p>
    <w:p>
      <w:pPr>
        <w:pStyle w:val="Normal"/>
        <w:autoSpaceDE w:val="false"/>
        <w:jc w:val="center"/>
        <w:rPr/>
      </w:pPr>
      <w:r>
        <w:rPr/>
        <w:t>ПЛАТЫ ЗА ВЫБРОСЫ В АТМОСФЕРНЫЙ ВОЗДУХ</w:t>
      </w:r>
    </w:p>
    <w:p>
      <w:pPr>
        <w:pStyle w:val="Normal"/>
        <w:autoSpaceDE w:val="false"/>
        <w:jc w:val="center"/>
        <w:rPr/>
      </w:pPr>
      <w:r>
        <w:rPr/>
        <w:t>ЗАГРЯЗНЯЮЩИХ ВЕЩЕСТВ СТАЦИОНАРНЫМИ ИСТОЧНИКАМ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Постановлений Правительства РФ от 01.07.2005 </w:t>
      </w:r>
      <w:hyperlink r:id="rId2">
        <w:r>
          <w:rPr>
            <w:rStyle w:val="InternetLink"/>
            <w:color w:val="0000FF"/>
          </w:rPr>
          <w:t>N 410</w:t>
        </w:r>
      </w:hyperlink>
      <w:r>
        <w:rPr/>
        <w:t>,</w:t>
      </w:r>
    </w:p>
    <w:p>
      <w:pPr>
        <w:pStyle w:val="Normal"/>
        <w:autoSpaceDE w:val="false"/>
        <w:jc w:val="center"/>
        <w:rPr/>
      </w:pPr>
      <w:r>
        <w:rPr/>
        <w:t xml:space="preserve">от 08.01.2009 </w:t>
      </w:r>
      <w:hyperlink r:id="rId3">
        <w:r>
          <w:rPr>
            <w:rStyle w:val="InternetLink"/>
            <w:color w:val="0000FF"/>
          </w:rPr>
          <w:t>N 7</w:t>
        </w:r>
      </w:hyperlink>
      <w:r>
        <w:rPr/>
        <w:t>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именование         │Нормативы платы за выброс 1 тон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агрязняющих веществ     │      загрязняющих вещест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├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еделах   │   в предела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новленных  │ установле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устимых   │    лими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рмативов   │    выброс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бросов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.  Азота диоксид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.  Азота оксид    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.  Акролеин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.  Акрилонитрил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.  Альдегид пропионовый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.  Альдегид масляный               137               6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.  Алюминий 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алюминий)       205              1025</w:t>
      </w:r>
    </w:p>
    <w:p>
      <w:pPr>
        <w:pStyle w:val="ConsPlusNonformat"/>
        <w:widowControl/>
        <w:rPr/>
      </w:pPr>
      <w:r>
        <w:rPr/>
        <w:t xml:space="preserve">(п. 7 в ред. </w:t>
      </w:r>
      <w:hyperlink r:id="rId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.  Аммиак       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.  Амины алифатические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. Аммиачная селитра                 7,5              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1. Ангидрид малеин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ары, аэрозоль)                 40               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2. Ангидрид серный (с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риоксид), ангид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ернистый (серы диоксид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ислота серная                   21               105</w:t>
      </w:r>
    </w:p>
    <w:p>
      <w:pPr>
        <w:pStyle w:val="ConsPlusNonformat"/>
        <w:widowControl/>
        <w:rPr/>
      </w:pPr>
      <w:r>
        <w:rPr/>
        <w:t xml:space="preserve">(п. 12 в ред. </w:t>
      </w:r>
      <w:hyperlink r:id="rId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13. Исключен. -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 Правительства РФ  от  01.07.2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. Ангидрид уксусный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. Ангидрид фталевый (па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эрозоль) 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. Ангидрид фосфорный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. Анилин  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. Ацетон                            6,2              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9. Ацетальдегид (уксус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льдегид)  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0. Ацетофен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фенилкетон)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1. Барий и его с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барий)          513              2565</w:t>
      </w:r>
    </w:p>
    <w:p>
      <w:pPr>
        <w:pStyle w:val="ConsPlusNonformat"/>
        <w:widowControl/>
        <w:rPr/>
      </w:pPr>
      <w:r>
        <w:rPr/>
        <w:t xml:space="preserve">(п. 21 в ред. </w:t>
      </w:r>
      <w:hyperlink r:id="rId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2. Белок пыли белков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итаминного концент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БВК)                          2049             102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3. Бенз(а)пир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3,4-бензпирен)             2049801          10249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4. Бензин (нефтя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алосернистый 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углерод)                       1,2       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5. Бензин сланцевый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углерод)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6. Бензол    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7. 1,3-Бутадиен 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8. Бутилацетат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9. Бутил хлористый                  30               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. Бор аморфный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. Бром         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. Бензил хл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бензилхлорид)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3. Ванадия пятиоксид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4. Взвешенные тверд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ещества (нетокси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единения, не содержа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лицик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ром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углеводородов, металл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х солей, диокс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емния)   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5. Винилацетат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6. Винил хлористый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7. Водород бромистый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8. Водород мышьяков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арсин)          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9. Водород фосф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осфорин)    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0. Водород хл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соляная кислота)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1. Водород циан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одорода циани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инильная кислота)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2. Вольфрам, вольфра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рбид, силицид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3. Гексаметилендиамин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4. Гексан                            0,05              0,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5. Гексахлорциклогекс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ексахлоран)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6. Диоксан (диокись этилена)        30               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7. Дифенилметандиизоцианат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8. Диметиламин    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9. 4,4-Диметилдиоксан-1,3          513              2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0. О,О-Диметил-О-(4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итрофенил) тиофосфат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1. О,О-Диметил-О-(1-окс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2,2,2-трихлорэтил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осфонат (хлорофос)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. Диметилсульфид     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3. Диметилформамид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4. Динил (смесь 25% дифени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75% дифенилоксида)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5. Дихлорфторме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реон-12)                       10                50</w:t>
      </w:r>
    </w:p>
    <w:p>
      <w:pPr>
        <w:pStyle w:val="ConsPlusNonformat"/>
        <w:widowControl/>
        <w:rPr/>
      </w:pPr>
      <w:r>
        <w:rPr/>
        <w:t xml:space="preserve">(п. 55 в ред. </w:t>
      </w:r>
      <w:hyperlink r:id="rId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6. Дибутилфталат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7. Дивинилбензол                   513              2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8. Диоктилфталат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9. Дихлорпропан                     22               110</w:t>
      </w:r>
    </w:p>
    <w:p>
      <w:pPr>
        <w:pStyle w:val="ConsPlusNonformat"/>
        <w:widowControl/>
        <w:rPr/>
      </w:pPr>
      <w:r>
        <w:rPr/>
        <w:t xml:space="preserve">(п. 59 в ред. </w:t>
      </w:r>
      <w:hyperlink r:id="rId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0. Диэтиламин   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1. Дихлорэтан                        5                25</w:t>
      </w:r>
    </w:p>
    <w:p>
      <w:pPr>
        <w:pStyle w:val="ConsPlusNonformat"/>
        <w:widowControl/>
        <w:rPr/>
      </w:pPr>
      <w:r>
        <w:rPr/>
        <w:t xml:space="preserve">(п. 61 в ред. </w:t>
      </w:r>
      <w:hyperlink r:id="rId1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2. Диэтилбензол                     21               105</w:t>
      </w:r>
    </w:p>
    <w:p>
      <w:pPr>
        <w:pStyle w:val="ConsPlusNonformat"/>
        <w:widowControl/>
        <w:rPr/>
      </w:pPr>
      <w:r>
        <w:rPr/>
        <w:t xml:space="preserve">(п. 62 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3. Диэтиловый эфир                   7,4              37</w:t>
      </w:r>
    </w:p>
    <w:p>
      <w:pPr>
        <w:pStyle w:val="ConsPlusNonformat"/>
        <w:widowControl/>
        <w:rPr/>
      </w:pPr>
      <w:r>
        <w:rPr/>
        <w:t xml:space="preserve">(п. 63 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4. Диэтилртуть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ртуть)           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5. Железа окс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железо)          52               260</w:t>
      </w:r>
    </w:p>
    <w:p>
      <w:pPr>
        <w:pStyle w:val="ConsPlusNonformat"/>
        <w:widowControl/>
        <w:rPr/>
      </w:pPr>
      <w:r>
        <w:rPr/>
        <w:t xml:space="preserve">(п. 65 в ред. </w:t>
      </w:r>
      <w:hyperlink r:id="rId1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6. Железа трихло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железо)         513              2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7. Железа сульфат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железо)            293              14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8. Золы углей: подмосков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чорского, кузнец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кибастузского, марки Б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бабаевского и тюльг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сторождений                     7                35</w:t>
      </w:r>
    </w:p>
    <w:p>
      <w:pPr>
        <w:pStyle w:val="ConsPlusNonformat"/>
        <w:widowControl/>
        <w:rPr/>
      </w:pPr>
      <w:r>
        <w:rPr/>
        <w:t xml:space="preserve">(п. 68 в ред. </w:t>
      </w:r>
      <w:hyperlink r:id="rId1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9. Золы прочих углей               103               515</w:t>
      </w:r>
    </w:p>
    <w:p>
      <w:pPr>
        <w:pStyle w:val="ConsPlusNonformat"/>
        <w:widowControl/>
        <w:rPr/>
      </w:pPr>
      <w:r>
        <w:rPr/>
        <w:t xml:space="preserve">(п. 69 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0. Зола сланцевая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1. Изопропиламин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2. Изопрен      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3. Изобутилен (2-метилпропен)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4. Изопропилбензол (кумол)         147               7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5. Кадмий оксид, кадм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ульфат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кадмий)                     6833             34165</w:t>
      </w:r>
    </w:p>
    <w:p>
      <w:pPr>
        <w:pStyle w:val="ConsPlusNonformat"/>
        <w:widowControl/>
        <w:rPr/>
      </w:pPr>
      <w:r>
        <w:rPr/>
        <w:t xml:space="preserve">(п. 75 в ред. </w:t>
      </w:r>
      <w:hyperlink r:id="rId1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6. Кальция оксид                     7,5              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7. Канифоль (флю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нифо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ктивированный)                   5  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8. Калий гидросульфа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лий хлорид                     21               105</w:t>
      </w:r>
    </w:p>
    <w:p>
      <w:pPr>
        <w:pStyle w:val="ConsPlusNonformat"/>
        <w:widowControl/>
        <w:rPr/>
      </w:pPr>
      <w:r>
        <w:rPr/>
        <w:t xml:space="preserve">(п. 78 в ред. </w:t>
      </w:r>
      <w:hyperlink r:id="rId1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9. Капролактам    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0. Керосин      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1. Кислота азотная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2. Кислота акриловая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3. Кислота валериановая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4. Кислота капроновая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5. Кислота масляная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6. Кислота борная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7. Кислота ортофосфорная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8. Кислота пропионовая             137               6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9. Кислота себациновая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90. Исключен. - </w:t>
      </w:r>
      <w:hyperlink r:id="rId1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 Правительства РФ  от  01.07.2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1. Кислота терефталевая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2. Кислота уксусная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3. м-Крезол     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4. Кремний диоксид                  21               105</w:t>
      </w:r>
    </w:p>
    <w:p>
      <w:pPr>
        <w:pStyle w:val="ConsPlusNonformat"/>
        <w:widowControl/>
        <w:rPr/>
      </w:pPr>
      <w:r>
        <w:rPr/>
        <w:t xml:space="preserve">(п. 94 в ред. </w:t>
      </w:r>
      <w:hyperlink r:id="rId1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5. Кобальт металлический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6. Кобальта оксид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7. Ксилол (смесь изом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-, м-, п-)     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8. Ксили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иметиламинобенз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а-, орто- и пар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зомеров)                       171               8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. Магний оксид                     21               105</w:t>
      </w:r>
    </w:p>
    <w:p>
      <w:pPr>
        <w:pStyle w:val="ConsPlusNonformat"/>
        <w:widowControl/>
        <w:rPr/>
      </w:pPr>
      <w:r>
        <w:rPr/>
        <w:t xml:space="preserve">(п. 99 в ред. </w:t>
      </w:r>
      <w:hyperlink r:id="rId2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0. Марганец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еорганические 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ди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арганца)     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1. Меди сульфат хло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медь)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2. Медь (оксид меди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медь)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3. Мышьяк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еорганические соединения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4. Мезидин 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5. Метил хлористый (мети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лорид)                          35               17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Постановлением  Правительства  РФ  от 08.01.2009 N 7 установлен </w:t>
      </w:r>
      <w:hyperlink r:id="rId21">
        <w:r>
          <w:rPr>
            <w:rStyle w:val="InternetLink"/>
            <w:color w:val="0000FF"/>
          </w:rPr>
          <w:t>порядок</w:t>
        </w:r>
      </w:hyperlink>
    </w:p>
    <w:p>
      <w:pPr>
        <w:pStyle w:val="ConsPlusNonformat"/>
        <w:widowControl/>
        <w:rPr/>
      </w:pPr>
      <w:r>
        <w:rPr/>
        <w:t>расчета  платы  за выбросы вредных (загрязняющих) веществ, образующихся при</w:t>
      </w:r>
    </w:p>
    <w:p>
      <w:pPr>
        <w:pStyle w:val="ConsPlusNonformat"/>
        <w:widowControl/>
        <w:rPr/>
      </w:pPr>
      <w:r>
        <w:rPr/>
        <w:t>сжигании  попутного нефтяного газа на факельных установках, с 1 января 2012</w:t>
      </w:r>
    </w:p>
    <w:p>
      <w:pPr>
        <w:pStyle w:val="ConsPlusNonformat"/>
        <w:widowControl/>
        <w:rPr/>
      </w:pPr>
      <w:r>
        <w:rPr/>
        <w:t>года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6. Метан                            50               250</w:t>
      </w:r>
    </w:p>
    <w:p>
      <w:pPr>
        <w:pStyle w:val="ConsPlusNonformat"/>
        <w:widowControl/>
        <w:rPr/>
      </w:pPr>
      <w:r>
        <w:rPr/>
        <w:t xml:space="preserve">(п. 106 в ред. </w:t>
      </w:r>
      <w:hyperlink r:id="rId2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8.01.2009 N 7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7. Метилаль   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8. Метилен хл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ена хлорид)                 1                 5</w:t>
      </w:r>
    </w:p>
    <w:p>
      <w:pPr>
        <w:pStyle w:val="ConsPlusNonformat"/>
        <w:widowControl/>
        <w:rPr/>
      </w:pPr>
      <w:r>
        <w:rPr/>
        <w:t xml:space="preserve">(п. 108 в ред. </w:t>
      </w:r>
      <w:hyperlink r:id="rId2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9. Метилмеркаптан                20498            1024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0. альфа-Метилстирол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1. Метилэтилкетон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2. Метиловый эфи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такрило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метакрилат)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3. Натр едкий (гидрат окс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я, гидро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я)    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4. Натрия оксид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5. Натрия карбонат (с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льцинированная)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6. Нафталин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7. бета-Нафтол                     342              17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8. альфа-Нафтахинон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9. Никель металлический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0. Никеля оксид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никель)    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1. Никель, растворимые соли      10249             512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2. Нитробензол          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3. Озон                             68,3             3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4. Олова хлорид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олово)    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5. Пентан                            0,08              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6. Перхлорбензол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7. Пропилен                          0,6              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8. Пропилена окись    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9. Пропиленхлоргидрин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0. Пиридин            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1. Пыль древесная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2. Пыль извести и гипса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3. Пыль каменноугольная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4. Пыль коксов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гломерационная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5. Пыль лубян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лопчатобумажн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лопковая, льняная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6. Пыль шерстяная, пухов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ховая 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7. Пыль неорганическ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держащая ди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емния в процент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ыше 70 проц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инас и др.)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70 - 20 процентов (цемен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ливин, апатит, гли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шамот каолиновый)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иже 20 проц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оломит, слюда, таль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др.)     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8. Пыль стекловолокна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9. Пыль стеклопластика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0. Пыль пресс-порошков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1. Пыль цем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оизводств  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2. Пыль катализатора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3. Соединения ртути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ртуть) 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4. Ртуть металлическая 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5. Раствор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ревесноспиртовой марки А        17,4              87,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6. Сажа                             80               400</w:t>
      </w:r>
    </w:p>
    <w:p>
      <w:pPr>
        <w:pStyle w:val="ConsPlusNonformat"/>
        <w:widowControl/>
        <w:rPr/>
      </w:pPr>
      <w:r>
        <w:rPr/>
        <w:t xml:space="preserve">(п. 146 в ред.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7. Свинец серн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свинец)        1206              6030</w:t>
      </w:r>
    </w:p>
    <w:p>
      <w:pPr>
        <w:pStyle w:val="ConsPlusNonformat"/>
        <w:widowControl/>
        <w:rPr/>
      </w:pPr>
      <w:r>
        <w:rPr/>
        <w:t xml:space="preserve">(п. 147 в ред. </w:t>
      </w:r>
      <w:hyperlink r:id="rId2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8. Свинец и его соеди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оме тетраэтилсвинца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свинец)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9. Сероводород          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0. Сероуглерод    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1. Синтетические мо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редства   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2. Скипидар     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3. Спирт амиловый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4. Спирт бутиловый (бутанол)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5. Спирт диацетоновый                7,5              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6. Спирт изобутиловый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7. Спирт изооктиловый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8. Спирт изопропил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опанол-2)                      3,7  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9. Спирт метиловый (метанол)         5  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0. Спирт этиловый (этанол)           0,4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1. Стирол           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2. Теллура диоксид                4100             20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3. Тетраэтилсвинец               51245            256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4. о-Толуидин                       82              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5. Тетрагидрофуран 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6. Тетрахлорэтил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ерхлорэтилен)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7. Титана диоксид                    5  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8. Толуилендиизоцианат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9. Толуол                            3,7  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0. Трихлорметан (хлороформ)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1. 1,1,1-Трихлорэ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хлороформ)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2. Трихлорэтилен                     5                25</w:t>
      </w:r>
    </w:p>
    <w:p>
      <w:pPr>
        <w:pStyle w:val="ConsPlusNonformat"/>
        <w:widowControl/>
        <w:rPr/>
      </w:pPr>
      <w:r>
        <w:rPr/>
        <w:t xml:space="preserve">(п. 172 в ред. </w:t>
      </w:r>
      <w:hyperlink r:id="rId2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3. Триметиламин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4. Трихлорбензол        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5. Триэтаноламин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6. Триэтиламин                      15                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7. Уайт-спирит  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8. Летучие низкомолекуля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углеводороды (пары жи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оплив) по углероду               5                25</w:t>
      </w:r>
    </w:p>
    <w:p>
      <w:pPr>
        <w:pStyle w:val="ConsPlusNonformat"/>
        <w:widowControl/>
        <w:rPr/>
      </w:pPr>
      <w:r>
        <w:rPr/>
        <w:t xml:space="preserve">(п. 178 в ред. </w:t>
      </w:r>
      <w:hyperlink r:id="rId2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9. Углерода окись (угле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ксид)                            0,6              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0. Углерод четыреххлористый          3,7  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1. Фенол   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2. Формальглик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иоксолан-1,3)                   0,4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3. Фтор трихлорме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реон-11)                        0,2     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4. Формальдегид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5. Фтора газообраз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единения     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6. Фтористые соеди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орошо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ексафторид натр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торид натрия)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7. Фтористые соеди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лохо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ексафторалюмин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я, кальция фто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алюминия фторид)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8. Фосген  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9. Фурфурол     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0. Хлор    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1. м-Хлоранилин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2. Хлорбензол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3. Хлоропрен        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6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4. Хром (Cr  )                    1366              68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5. п-Хлорфенол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6. Циклогексан                       1,2       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7. Циклогексанол  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8. Циклопентан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9. 2,5-Циклогександи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,4-диондиоксим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. Цинка оксид (цинка окись)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. Хлорэтил (этил хлористый)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2. Циклогексанон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3. Эпихлоргидрин   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4. Этиленамин                        0,7               3,5</w:t>
      </w:r>
    </w:p>
    <w:p>
      <w:pPr>
        <w:pStyle w:val="ConsPlusNonformat"/>
        <w:widowControl/>
        <w:rPr/>
      </w:pPr>
      <w:r>
        <w:rPr/>
        <w:t xml:space="preserve">(п. 204 в ред. </w:t>
      </w:r>
      <w:hyperlink r:id="rId2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5. Этилацетат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6. Этилбензол   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7. Этиленимин                     4100             20500</w:t>
      </w:r>
    </w:p>
    <w:p>
      <w:pPr>
        <w:pStyle w:val="ConsPlusNonformat"/>
        <w:widowControl/>
        <w:rPr/>
      </w:pPr>
      <w:r>
        <w:rPr/>
        <w:t xml:space="preserve">(п. 207 в ред. </w:t>
      </w:r>
      <w:hyperlink r:id="rId2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8. Этилена окись                   68 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9. Этиленгликоль                    2,5 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0. Этиленхлоргидрин               205 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1. Вулканизационные газы ши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оизводства                   1025              5125</w:t>
      </w:r>
    </w:p>
    <w:p>
      <w:pPr>
        <w:pStyle w:val="ConsPlusNonformat"/>
        <w:widowControl/>
        <w:rPr/>
      </w:pPr>
      <w:r>
        <w:rPr/>
        <w:t xml:space="preserve">(п. 211 введен </w:t>
      </w:r>
      <w:hyperlink r:id="rId3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2. Диметилфталат                   293              1465</w:t>
      </w:r>
    </w:p>
    <w:p>
      <w:pPr>
        <w:pStyle w:val="ConsPlusNonformat"/>
        <w:widowControl/>
        <w:rPr/>
      </w:pPr>
      <w:r>
        <w:rPr/>
        <w:t xml:space="preserve">(п. 212 введен </w:t>
      </w:r>
      <w:hyperlink r:id="rId3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3. Диэтилфталат                    205              1025</w:t>
      </w:r>
    </w:p>
    <w:p>
      <w:pPr>
        <w:pStyle w:val="ConsPlusNonformat"/>
        <w:widowControl/>
        <w:rPr/>
      </w:pPr>
      <w:r>
        <w:rPr/>
        <w:t xml:space="preserve">(п. 213 введен </w:t>
      </w:r>
      <w:hyperlink r:id="rId3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4. Изобутилбензоат                 137               685</w:t>
      </w:r>
    </w:p>
    <w:p>
      <w:pPr>
        <w:pStyle w:val="ConsPlusNonformat"/>
        <w:widowControl/>
        <w:rPr/>
      </w:pPr>
      <w:r>
        <w:rPr/>
        <w:t xml:space="preserve">(п. 214 введен </w:t>
      </w:r>
      <w:hyperlink r:id="rId3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5. Калий нитрат                     68               340</w:t>
      </w:r>
    </w:p>
    <w:p>
      <w:pPr>
        <w:pStyle w:val="ConsPlusNonformat"/>
        <w:widowControl/>
        <w:rPr/>
      </w:pPr>
      <w:r>
        <w:rPr/>
        <w:t xml:space="preserve">(п. 215 введен </w:t>
      </w:r>
      <w:hyperlink r:id="rId3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6. Кальций гидрооксид, каль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итрат                           68               340</w:t>
      </w:r>
    </w:p>
    <w:p>
      <w:pPr>
        <w:pStyle w:val="ConsPlusNonformat"/>
        <w:widowControl/>
        <w:rPr/>
      </w:pPr>
      <w:r>
        <w:rPr/>
        <w:t xml:space="preserve">(п. 216 введен </w:t>
      </w:r>
      <w:hyperlink r:id="rId35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7. Кобальт (соли кобаль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пересчете на кобальт)        2050             10250</w:t>
      </w:r>
    </w:p>
    <w:p>
      <w:pPr>
        <w:pStyle w:val="ConsPlusNonformat"/>
        <w:widowControl/>
        <w:rPr/>
      </w:pPr>
      <w:r>
        <w:rPr/>
        <w:t xml:space="preserve">(п. 217 введен </w:t>
      </w:r>
      <w:hyperlink r:id="rId36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8. Мазутная з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плоэлектроста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ванадий)       1025              5125</w:t>
      </w:r>
    </w:p>
    <w:p>
      <w:pPr>
        <w:pStyle w:val="ConsPlusNonformat"/>
        <w:widowControl/>
        <w:rPr/>
      </w:pPr>
      <w:r>
        <w:rPr/>
        <w:t xml:space="preserve">(п. 218 введен </w:t>
      </w:r>
      <w:hyperlink r:id="rId37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9. Метилакрилат                    205              1025</w:t>
      </w:r>
    </w:p>
    <w:p>
      <w:pPr>
        <w:pStyle w:val="ConsPlusNonformat"/>
        <w:widowControl/>
        <w:rPr/>
      </w:pPr>
      <w:r>
        <w:rPr/>
        <w:t xml:space="preserve">(п. 219 введен </w:t>
      </w:r>
      <w:hyperlink r:id="rId3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0. Метилам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онометиламин)                2050             10250</w:t>
      </w:r>
    </w:p>
    <w:p>
      <w:pPr>
        <w:pStyle w:val="ConsPlusNonformat"/>
        <w:widowControl/>
        <w:rPr/>
      </w:pPr>
      <w:r>
        <w:rPr/>
        <w:t xml:space="preserve">(п. 220 введен </w:t>
      </w:r>
      <w:hyperlink r:id="rId3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1. Полиизоцианат                   205              1025</w:t>
      </w:r>
    </w:p>
    <w:p>
      <w:pPr>
        <w:pStyle w:val="ConsPlusNonformat"/>
        <w:widowControl/>
        <w:rPr/>
      </w:pPr>
      <w:r>
        <w:rPr/>
        <w:t xml:space="preserve">(п. 221 введен </w:t>
      </w:r>
      <w:hyperlink r:id="rId4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2. Пыль аминопластов                41               205</w:t>
      </w:r>
    </w:p>
    <w:p>
      <w:pPr>
        <w:pStyle w:val="ConsPlusNonformat"/>
        <w:widowControl/>
        <w:rPr/>
      </w:pPr>
      <w:r>
        <w:rPr/>
        <w:t xml:space="preserve">(п. 222 введен </w:t>
      </w:r>
      <w:hyperlink r:id="rId41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3. Пыль выбросов таба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абрик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никотин)                    5125             25625</w:t>
      </w:r>
    </w:p>
    <w:p>
      <w:pPr>
        <w:pStyle w:val="ConsPlusNonformat"/>
        <w:widowControl/>
        <w:rPr/>
      </w:pPr>
      <w:r>
        <w:rPr/>
        <w:t xml:space="preserve">(п. 223 введен </w:t>
      </w:r>
      <w:hyperlink r:id="rId4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4. Пыль синтетической кожи         205              1025</w:t>
      </w:r>
    </w:p>
    <w:p>
      <w:pPr>
        <w:pStyle w:val="ConsPlusNonformat"/>
        <w:widowControl/>
        <w:rPr/>
      </w:pPr>
      <w:r>
        <w:rPr/>
        <w:t xml:space="preserve">(п. 224 введен </w:t>
      </w:r>
      <w:hyperlink r:id="rId4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25. Фенилизоцианат                 4100             20500</w:t>
      </w:r>
    </w:p>
    <w:p>
      <w:pPr>
        <w:pStyle w:val="ConsPlusNonformat"/>
        <w:widowControl/>
        <w:rPr/>
      </w:pPr>
      <w:r>
        <w:rPr/>
        <w:t xml:space="preserve">(п. 225 введен </w:t>
      </w:r>
      <w:hyperlink r:id="rId4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РМАТИВЫ</w:t>
      </w:r>
    </w:p>
    <w:p>
      <w:pPr>
        <w:pStyle w:val="Normal"/>
        <w:autoSpaceDE w:val="false"/>
        <w:jc w:val="center"/>
        <w:rPr/>
      </w:pPr>
      <w:r>
        <w:rPr/>
        <w:t>ПЛАТЫ ЗА ВЫБРОСЫ В АТМОСФЕРНЫЙ ВОЗДУХ</w:t>
      </w:r>
    </w:p>
    <w:p>
      <w:pPr>
        <w:pStyle w:val="Normal"/>
        <w:autoSpaceDE w:val="false"/>
        <w:jc w:val="center"/>
        <w:rPr/>
      </w:pPr>
      <w:r>
        <w:rPr/>
        <w:t>ЗАГРЯЗНЯЮЩИХ ВЕЩЕСТВ ПЕРЕДВИЖНЫМИ ИСТОЧНИКАМИ</w:t>
      </w:r>
    </w:p>
    <w:p>
      <w:pPr>
        <w:pStyle w:val="Normal"/>
        <w:autoSpaceDE w:val="false"/>
        <w:jc w:val="center"/>
        <w:rPr/>
      </w:pPr>
      <w:r>
        <w:rPr/>
        <w:t>(ДЛЯ РАЗЛИЧНЫХ ВИДОВ ТОПЛИВА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4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┬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ид топлива            │   Единица   │Нормативы плат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мерения  │ за 1 единиц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змерения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┴───────────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нзин неэтилированный                 тонна           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зельное топливо                      тонна           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росин                                тонна           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жатый природный газ                   тыся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куб. метров        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жиженный газ                          тонна           0,9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РМАТИВЫ</w:t>
      </w:r>
    </w:p>
    <w:p>
      <w:pPr>
        <w:pStyle w:val="Normal"/>
        <w:autoSpaceDE w:val="false"/>
        <w:jc w:val="center"/>
        <w:rPr/>
      </w:pPr>
      <w:r>
        <w:rPr/>
        <w:t>ПЛАТЫ ЗА СБРОСЫ ЗАГРЯЗНЯЮЩИХ ВЕЩЕСТВ</w:t>
      </w:r>
    </w:p>
    <w:p>
      <w:pPr>
        <w:pStyle w:val="Normal"/>
        <w:autoSpaceDE w:val="false"/>
        <w:jc w:val="center"/>
        <w:rPr/>
      </w:pPr>
      <w:r>
        <w:rPr/>
        <w:t>В ПОВЕРХНОСТНЫЕ И ПОДЗЕМНЫЕ ВОДНЫЕ ОБЪЕКТ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4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загрязняющих   │      Нормативы платы за сбро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еществ             │    1 тонны загрязняющих веществ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├──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еделах   │    в предела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ановленных │   установле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устимых   │      лими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рмативов   │      сброс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бросов     │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┴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. Аммоний-ион (NH )                     551            27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 в ред. </w:t>
      </w:r>
      <w:hyperlink r:id="rId4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. Алкилсульфонаты натрия (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снове керосина)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3. Алкилсульфонат на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техническом препарате)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3 в ред. </w:t>
      </w:r>
      <w:hyperlink r:id="rId4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3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 Алюминий (Аl  )                      6887           344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5. Аммиак (по азоту)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6. Анилин (аминобензол)              2754809        13774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6 в ред. </w:t>
      </w:r>
      <w:hyperlink r:id="rId4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7. Ацетон 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8. Бензол       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3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9. Бор (по В  )                        16205           8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3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. Бор (по В  , для м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одоемов)                              27             1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1. Висмут 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2. Ванадий  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3. Взвешенные вещества                   366            18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6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. Вольфрам (W  )                     344352         17217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4 в ред. </w:t>
      </w:r>
      <w:hyperlink r:id="rId5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. Гидразингидрат                     918330         45916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5 в ред. </w:t>
      </w:r>
      <w:hyperlink r:id="rId5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. Глицерин   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. Декстрин (сме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лисахаридов)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. 1,2-Дихлорэтан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9. Диссолван 4411                        307            15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лиоксиалкиленгликол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0. Железо (Fe) (все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воде формы)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20 в ред. </w:t>
      </w:r>
      <w:hyperlink r:id="rId5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1. Изопрен (2-метилбута-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диен)    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2. Кадмий                              55096          2754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3. Калий (К )                              6,2            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4. Кальций (Са  )                          1,2     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5. Капролактам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6. Краситель пря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бирюзовый светопрочный К             6887           344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26 в ред. </w:t>
      </w:r>
      <w:hyperlink r:id="rId5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7. Краситель хромовый черный О          9183           459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27 в ред. </w:t>
      </w:r>
      <w:hyperlink r:id="rId5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8. Краситель кислотный черный С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28 в ред. </w:t>
      </w:r>
      <w:hyperlink r:id="rId5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9. Краситель прямой черный З            1378            68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29 в ред. </w:t>
      </w:r>
      <w:hyperlink r:id="rId5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. Ксантогенат бутил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евый                            9183           459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. Ксилол (смесь изомеров)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. Кобальт (Со  )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3. Латекс БС-85М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4. Латекс СКН-40ИХМ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5. Латекс сополим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инилиденхлори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инилхлори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бутилакрила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таконо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Д ВХ БАИк 63Е-ПАЛ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6. Лимонная кислота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7. Магний (Mg) (все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воде формы)                           6,9            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37 в ред. </w:t>
      </w:r>
      <w:hyperlink r:id="rId5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8. Марганец (Мn  )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9. Масло соляровое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0. Масло легкое таллов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ТУ-81-05-100-70)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1. Медь (Сu  )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2. Метанол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3. Моноэтаноламин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6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4. Молибден (Мо  )                    229568         11478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5. Мочевина                                3,7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6. Мышьяк 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7. Натрий (Na )                            2,5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8. Нефть и нефтепродукты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9. Нефтяной сульфанат натрия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0. Никель (Ni  )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1. Нитрат-анион                            6,9            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51 в ред. </w:t>
      </w:r>
      <w:hyperlink r:id="rId5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. Нитрит-анион                         3444           172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52 в ред. </w:t>
      </w:r>
      <w:hyperlink r:id="rId5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3. Олово и его соли (по Sn)             2460           123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53 в ред. </w:t>
      </w:r>
      <w:hyperlink r:id="rId6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54. Исключен. - </w:t>
      </w:r>
      <w:hyperlink r:id="rId6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Ф от 01.07.2005 N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5. ОЖК - оксилир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жирные кислоты                         71             3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55 в ред. </w:t>
      </w:r>
      <w:hyperlink r:id="rId6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6. ОП-7, полиэтиленглико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фиры моно- и диалкилфенолов          918            45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56 в ред. </w:t>
      </w:r>
      <w:hyperlink r:id="rId6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7. ОП-10, СПАВ, смесь мон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иалкилфеноловых эф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лиэтиленгликоля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57 в ред. </w:t>
      </w:r>
      <w:hyperlink r:id="rId6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8. Пигмент железоокис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желтый 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9. Пигмент железоокис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асный (марка КБ)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0. Пиридин   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1. Роданиды (по СNS )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61 в ред. </w:t>
      </w:r>
      <w:hyperlink r:id="rId6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2. Ртуть (Hg  )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3. Рубидий (Pb )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4. Свинец (Рb) (в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астворимые в воде формы)           45913          229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64 в ред. </w:t>
      </w:r>
      <w:hyperlink r:id="rId6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5. Селен (Se) (в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воде формы)                      137740          6887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65 в ред. </w:t>
      </w:r>
      <w:hyperlink r:id="rId6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6. Скипидар                             1378            68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7. Стирол 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8. Сероуглерод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9. Сульфат-анион (сульфаты)                2,8            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69 в ред. </w:t>
      </w:r>
      <w:hyperlink r:id="rId6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0. Сульфид-анион (сульфиды)            55096          2754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70 в ред. </w:t>
      </w:r>
      <w:hyperlink r:id="rId69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1. Сульфит-анион (сульфиты)              145             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71 в ред. </w:t>
      </w:r>
      <w:hyperlink r:id="rId70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2. Сурьма 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3. Танниды                                27,5           1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73 в ред. </w:t>
      </w:r>
      <w:hyperlink r:id="rId7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4. Тетраэтилсвинец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5. Тиомочевина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6. Толуол       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7. Трилон-Б     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8. Фенол    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9. Флотореагент талловый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0. Фосфаты (по Р)                       1378            68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1. Формальдегид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2. Фосфор треххлористый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3. Фосфор пятихлористый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4. Фтор (F )                             368            18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5. Фурфурол  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6. Хлор свободный (хл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ктивный) (Сl )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7. Хлориды (Сl )                           0,9             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3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8. Хром (Сr  )                          3935           196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88 в ред. </w:t>
      </w:r>
      <w:hyperlink r:id="rId7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6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9. Хром (Сr  )                         13774           688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89 в ред. </w:t>
      </w:r>
      <w:hyperlink r:id="rId73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2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0. Цинк (Zn  )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+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1. Цезий (Cz )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2. Цианиды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3. Этиленгликоль                        1102            5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стициды (по действу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еществам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4. Атразин                             55096          2754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5. Бентазон                              196             9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6. Глифосфат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7. Десметрин                          550962         27548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8. Дельта-Метрин                  1377404560      68870228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. Диазинон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0. Дикват                             688700         3443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00 в ред. </w:t>
      </w:r>
      <w:hyperlink r:id="rId7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1. Дифлубензурон                      688702         3443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2. Дихлорпрол                            445            2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3. ДДТ     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4. Каптан                             459133         22956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04 в ред. </w:t>
      </w:r>
      <w:hyperlink r:id="rId7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5. Квартазин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6. Краснодар 1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7. Ленацил                            688702         3443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8. Лямбдацигалотрин              13774045600     68870228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9. Малатион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0. Металаксил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1. Метол                              459133         22956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11 в ред. </w:t>
      </w:r>
      <w:hyperlink r:id="rId7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2. Метрибузин                      275480912      13774045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3. Мивал      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4. Молинат                            393545         1967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5. Нитрафен                             3061           153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6. Перметрин                        16204759        810237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7. Пиримикарб                         393545         1967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8. Пиримифосметил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9. Прометрин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0. Пропаргит                           68871          3443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1. Пропиконазол                      4591348        22956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2. Тиабендазол                        550962         27548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3. Тиобенкарб                        1377405         6887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4. Тирам                             2754809        13774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24 в ред. </w:t>
      </w:r>
      <w:hyperlink r:id="rId77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5. Токсафен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6. Триадименол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26 в ред. </w:t>
      </w:r>
      <w:hyperlink r:id="rId7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7. Триадимефон                        196772          9838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8. Триаллат                           787088         39354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9. Трихлорацетат натрия                 7871           393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0. Трифлуралин                        918270         45913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1. Фенфалерат                     2295674267     114783713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2. Фенитротион                    2754809120     13774045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3. Фенмедифан                        4591348        22956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4. Фентион 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5. Флуазифоп-П-бутил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6. Фозалон                           9182698        459134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7. Хлоридазон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8. Хлорпирифос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9. Циклоат                           2754809        13774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0. Циперметрин                    2754809120     13774045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1. Эндосульфан                      11977431        598871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2. ЭПТЦ                              3443511        172175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3. Стронций (Sr) (в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астворимые в воде формы)             689            34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143 введен </w:t>
      </w:r>
      <w:hyperlink r:id="rId79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имечание. При оценке сброса загрязняющих веществ в поверхностные и подземные водные объекты по биохимической потребности в кислороде (БПКполн) и сухому остатку нормативы платы в пределах установленных допустимых нормативов сбросов и в пределах установленных лимитов сбросов применяются соответственно в следующих размерах (рублей за тонну): по БПКполн - 91 и 455 по сухому остатку - 0,2 и 1.</w:t>
      </w:r>
    </w:p>
    <w:p>
      <w:pPr>
        <w:pStyle w:val="Normal"/>
        <w:autoSpaceDE w:val="false"/>
        <w:ind w:firstLine="540"/>
        <w:jc w:val="both"/>
        <w:rPr/>
      </w:pPr>
      <w:r>
        <w:rPr/>
        <w:t>Норматив платы за сбросы взвешенных веществ применяется с использованием коэффициента, определяемого как величина, обратная сумме допустимого увеличения содержания взвешенных веществ при сбросе сточных вод к фону водоема и фоновой концентрации взвешенных веществ в воде водного объекта, принятой при установлении нормативов предельно допустимых сбросов загрязняющих веществ.</w:t>
      </w:r>
    </w:p>
    <w:p>
      <w:pPr>
        <w:pStyle w:val="Normal"/>
        <w:autoSpaceDE w:val="false"/>
        <w:jc w:val="both"/>
        <w:rPr/>
      </w:pPr>
      <w:r>
        <w:rPr/>
        <w:t xml:space="preserve">(абзац введен </w:t>
      </w:r>
      <w:hyperlink r:id="rId8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01.07.2005 N 410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НОРМАТИВЫ</w:t>
      </w:r>
    </w:p>
    <w:p>
      <w:pPr>
        <w:pStyle w:val="Normal"/>
        <w:autoSpaceDE w:val="false"/>
        <w:jc w:val="center"/>
        <w:rPr/>
      </w:pPr>
      <w:r>
        <w:rPr/>
        <w:t>ПЛАТЫ ЗА РАЗМЕЩЕНИЕ ОТХОДОВ ПРОИЗВОДСТВА И ПОТРЕБЛ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(в ред. </w:t>
      </w:r>
      <w:hyperlink r:id="rId8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┬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ид отходов         │  Единица  │  Нормативы платы з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 классам опасности    │ измерения │ размещение 1 единиц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ля окружающей среды)    │           │ измерения отходов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еделах установлен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имитов размеще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тходов &lt;*&gt;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┴───────────┴──────────────────────┘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нсультантПлюс: примечани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вопросу, касающемуся определения класса опасности отходов,</w:t>
      </w:r>
    </w:p>
    <w:p>
      <w:pPr>
        <w:pStyle w:val="ConsPlusNonformat"/>
        <w:widowControl/>
        <w:rPr/>
      </w:pPr>
      <w:r>
        <w:rPr/>
        <w:t>см.  Критерии  отнесения  опасных  отходов  к классу опасности для</w:t>
      </w:r>
    </w:p>
    <w:p>
      <w:pPr>
        <w:pStyle w:val="ConsPlusNonformat"/>
        <w:widowControl/>
        <w:rPr/>
      </w:pPr>
      <w:r>
        <w:rPr/>
        <w:t xml:space="preserve">окружающей  природной  среды, утв. </w:t>
      </w:r>
      <w:hyperlink r:id="rId82">
        <w:r>
          <w:rPr>
            <w:rStyle w:val="InternetLink"/>
            <w:color w:val="0000FF"/>
          </w:rPr>
          <w:t>Приказом</w:t>
        </w:r>
      </w:hyperlink>
      <w:r>
        <w:rPr/>
        <w:t xml:space="preserve"> МПР РФ от 15.06.2001 N</w:t>
      </w:r>
    </w:p>
    <w:p>
      <w:pPr>
        <w:pStyle w:val="ConsPlusNonformat"/>
        <w:widowControl/>
        <w:rPr/>
      </w:pPr>
      <w:r>
        <w:rPr/>
        <w:t>511,  и   Федеральный   классификационный  каталог  отходов,  утв.</w:t>
      </w:r>
    </w:p>
    <w:p>
      <w:pPr>
        <w:pStyle w:val="ConsPlusNonformat"/>
        <w:widowControl/>
        <w:rPr/>
      </w:pPr>
      <w:hyperlink r:id="rId83">
        <w:r>
          <w:rPr>
            <w:rStyle w:val="InternetLink"/>
            <w:color w:val="0000FF"/>
          </w:rPr>
          <w:t>Приказом</w:t>
        </w:r>
      </w:hyperlink>
      <w:r>
        <w:rPr/>
        <w:t xml:space="preserve"> МПР РФ от 02.12.2002 N 786,  в котором  тринадцатая цифра</w:t>
      </w:r>
    </w:p>
    <w:p>
      <w:pPr>
        <w:pStyle w:val="ConsPlusNonformat"/>
        <w:widowControl/>
        <w:rPr/>
      </w:pPr>
      <w:hyperlink r:id="rId84">
        <w:r>
          <w:rPr>
            <w:rStyle w:val="InternetLink"/>
            <w:color w:val="0000FF"/>
          </w:rPr>
          <w:t>кода</w:t>
        </w:r>
      </w:hyperlink>
      <w:r>
        <w:rPr/>
        <w:t xml:space="preserve"> отходов  используется  для кодирования  класса  опасности для</w:t>
      </w:r>
    </w:p>
    <w:p>
      <w:pPr>
        <w:pStyle w:val="ConsPlusNonformat"/>
        <w:widowControl/>
        <w:rPr/>
      </w:pPr>
      <w:r>
        <w:rPr/>
        <w:t>окружающей природной среды (0 - класс опасности не установлен, 1 -</w:t>
      </w:r>
    </w:p>
    <w:p>
      <w:pPr>
        <w:pStyle w:val="ConsPlusNonformat"/>
        <w:widowControl/>
        <w:rPr/>
      </w:pPr>
      <w:r>
        <w:rPr/>
        <w:t>I класс    опасности,    2 - II класс  опасности,    3 - III класс</w:t>
      </w:r>
    </w:p>
    <w:p>
      <w:pPr>
        <w:pStyle w:val="ConsPlusNonformat"/>
        <w:widowControl/>
        <w:rPr/>
      </w:pPr>
      <w:r>
        <w:rPr/>
        <w:t>опасности, 4 - IV класс опасности, 5 - V класс опасности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Отходы I класса  опасности    тонна           173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чрезвычайно 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Отходы II класса опасности    тонна            74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высоко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Отходы     III      класса    тонна            4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асности        (умер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Отходы IV класса опасности    тонна            2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мало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Отходы V класса 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рактически неопасны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бывающей промышленности     тонна              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рабатыв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мышленности                тонна             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чие                        тонна              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 xml:space="preserve">(п. 5 в ред. </w:t>
      </w:r>
      <w:hyperlink r:id="rId8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Нормативы платы за размещение отходов производства и потребления в пределах установленных лимитов применяются с использованием:</w:t>
      </w:r>
    </w:p>
    <w:p>
      <w:pPr>
        <w:pStyle w:val="Normal"/>
        <w:autoSpaceDE w:val="false"/>
        <w:ind w:firstLine="540"/>
        <w:jc w:val="both"/>
        <w:rPr/>
      </w:pPr>
      <w:r>
        <w:rPr/>
        <w:t>коэффициента 0,3 при размещении отходов на специализированных полигонах и промышленных площадках, оборудованных в соответствии с установленными требованиями и расположенных в пределах промышленной зоны источника негативного воздействия;</w:t>
      </w:r>
    </w:p>
    <w:p>
      <w:pPr>
        <w:pStyle w:val="Normal"/>
        <w:autoSpaceDE w:val="false"/>
        <w:ind w:firstLine="540"/>
        <w:jc w:val="both"/>
        <w:rPr/>
      </w:pPr>
      <w:r>
        <w:rPr/>
        <w:t>коэффициента 0 при размещении в соответствии с установленными требованиями отходов, подлежащих временному накоплению и фактически использованных (утилизированных) в течение 3 лет с момента размещения в собственном производстве в соответствии с технологическим регламентом или переданных для использования в течение этого срока.</w:t>
      </w:r>
    </w:p>
    <w:p>
      <w:pPr>
        <w:pStyle w:val="Normal"/>
        <w:autoSpaceDE w:val="false"/>
        <w:jc w:val="both"/>
        <w:rPr/>
      </w:pPr>
      <w:r>
        <w:rPr/>
        <w:t xml:space="preserve">(в ред. </w:t>
      </w:r>
      <w:hyperlink r:id="rId86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01.07.2005 N 410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0D1B51342E99FF2E64E87A88BCA8E1DD303F95722544DDB8D2F69C8BF0521D46DCD3CE10282Fb8p7J" TargetMode="External"/><Relationship Id="rId3" Type="http://schemas.openxmlformats.org/officeDocument/2006/relationships/hyperlink" Target="consultantplus://offline/ref=F90D1B51342E99FF2E64E87A88BCA8E1D0373B98782544DDB8D2F69C8BF0521D46DCD3CE10282Fb8pBJ" TargetMode="External"/><Relationship Id="rId4" Type="http://schemas.openxmlformats.org/officeDocument/2006/relationships/hyperlink" Target="consultantplus://offline/ref=F90D1B51342E99FF2E64E87A88BCA8E1DD303F95722544DDB8D2F69C8BF0521D46DCD3CE10282Eb8p2J" TargetMode="External"/><Relationship Id="rId5" Type="http://schemas.openxmlformats.org/officeDocument/2006/relationships/hyperlink" Target="consultantplus://offline/ref=F90D1B51342E99FF2E64E87A88BCA8E1DD303F95722544DDB8D2F69C8BF0521D46DCD3CE10282Eb8p0J" TargetMode="External"/><Relationship Id="rId6" Type="http://schemas.openxmlformats.org/officeDocument/2006/relationships/hyperlink" Target="consultantplus://offline/ref=F90D1B51342E99FF2E64E87A88BCA8E1DD303F95722544DDB8D2F69C8BF0521D46DCD3CE10282Eb8p6J" TargetMode="External"/><Relationship Id="rId7" Type="http://schemas.openxmlformats.org/officeDocument/2006/relationships/hyperlink" Target="consultantplus://offline/ref=F90D1B51342E99FF2E64E87A88BCA8E1DD303F95722544DDB8D2F69C8BF0521D46DCD3CE10282Eb8p7J" TargetMode="External"/><Relationship Id="rId8" Type="http://schemas.openxmlformats.org/officeDocument/2006/relationships/hyperlink" Target="consultantplus://offline/ref=F90D1B51342E99FF2E64E87A88BCA8E1DD303F95722544DDB8D2F69C8BF0521D46DCD3CE10282Eb8p5J" TargetMode="External"/><Relationship Id="rId9" Type="http://schemas.openxmlformats.org/officeDocument/2006/relationships/hyperlink" Target="consultantplus://offline/ref=F90D1B51342E99FF2E64E87A88BCA8E1DD303F95722544DDB8D2F69C8BF0521D46DCD3CE10282Eb8pBJ" TargetMode="External"/><Relationship Id="rId10" Type="http://schemas.openxmlformats.org/officeDocument/2006/relationships/hyperlink" Target="consultantplus://offline/ref=F90D1B51342E99FF2E64E87A88BCA8E1DD303F95722544DDB8D2F69C8BF0521D46DCD3CE10282Db8p3J" TargetMode="External"/><Relationship Id="rId11" Type="http://schemas.openxmlformats.org/officeDocument/2006/relationships/hyperlink" Target="consultantplus://offline/ref=F90D1B51342E99FF2E64E87A88BCA8E1DD303F95722544DDB8D2F69C8BF0521D46DCD3CE10282Db8p3J" TargetMode="External"/><Relationship Id="rId12" Type="http://schemas.openxmlformats.org/officeDocument/2006/relationships/hyperlink" Target="consultantplus://offline/ref=F90D1B51342E99FF2E64E87A88BCA8E1DD303F95722544DDB8D2F69C8BF0521D46DCD3CE10282Db8p3J" TargetMode="External"/><Relationship Id="rId13" Type="http://schemas.openxmlformats.org/officeDocument/2006/relationships/hyperlink" Target="consultantplus://offline/ref=F90D1B51342E99FF2E64E87A88BCA8E1DD303F95722544DDB8D2F69C8BF0521D46DCD3CE10282Db8p7J" TargetMode="External"/><Relationship Id="rId14" Type="http://schemas.openxmlformats.org/officeDocument/2006/relationships/hyperlink" Target="consultantplus://offline/ref=F90D1B51342E99FF2E64E87A88BCA8E1DD303F95722544DDB8D2F69C8BF0521D46DCD3CE10282Db8p5J" TargetMode="External"/><Relationship Id="rId15" Type="http://schemas.openxmlformats.org/officeDocument/2006/relationships/hyperlink" Target="consultantplus://offline/ref=F90D1B51342E99FF2E64E87A88BCA8E1DD303F95722544DDB8D2F69C8BF0521D46DCD3CE10282Db8p5J" TargetMode="External"/><Relationship Id="rId16" Type="http://schemas.openxmlformats.org/officeDocument/2006/relationships/hyperlink" Target="consultantplus://offline/ref=F90D1B51342E99FF2E64E87A88BCA8E1DD303F95722544DDB8D2F69C8BF0521D46DCD3CE10282Cb8p2J" TargetMode="External"/><Relationship Id="rId17" Type="http://schemas.openxmlformats.org/officeDocument/2006/relationships/hyperlink" Target="consultantplus://offline/ref=F90D1B51342E99FF2E64E87A88BCA8E1DD303F95722544DDB8D2F69C8BF0521D46DCD3CE10282Cb8p0J" TargetMode="External"/><Relationship Id="rId18" Type="http://schemas.openxmlformats.org/officeDocument/2006/relationships/hyperlink" Target="consultantplus://offline/ref=F90D1B51342E99FF2E64E87A88BCA8E1DD303F95722544DDB8D2F69C8BF0521D46DCD3CE10282Cb8p6J" TargetMode="External"/><Relationship Id="rId19" Type="http://schemas.openxmlformats.org/officeDocument/2006/relationships/hyperlink" Target="consultantplus://offline/ref=F90D1B51342E99FF2E64E87A88BCA8E1DD303F95722544DDB8D2F69C8BF0521D46DCD3CE10282Cb8p7J" TargetMode="External"/><Relationship Id="rId20" Type="http://schemas.openxmlformats.org/officeDocument/2006/relationships/hyperlink" Target="consultantplus://offline/ref=F90D1B51342E99FF2E64E87A88BCA8E1DD303F95722544DDB8D2F69C8BF0521D46DCD3CE10282Cb8p5J" TargetMode="External"/><Relationship Id="rId21" Type="http://schemas.openxmlformats.org/officeDocument/2006/relationships/hyperlink" Target="consultantplus://offline/ref=F90D1B51342E99FF2E64E87A88BCA8E1D0373B98782544DDB8D2F69C8BF0521D46DCD3CE10282Fb8p4J" TargetMode="External"/><Relationship Id="rId22" Type="http://schemas.openxmlformats.org/officeDocument/2006/relationships/hyperlink" Target="consultantplus://offline/ref=F90D1B51342E99FF2E64E87A88BCA8E1D0373B98782544DDB8D2F69C8BF0521D46DCD3CE10282Fb8pBJ" TargetMode="External"/><Relationship Id="rId23" Type="http://schemas.openxmlformats.org/officeDocument/2006/relationships/hyperlink" Target="consultantplus://offline/ref=F90D1B51342E99FF2E64E87A88BCA8E1DD303F95722544DDB8D2F69C8BF0521D46DCD3CE10282Bb8p3J" TargetMode="External"/><Relationship Id="rId24" Type="http://schemas.openxmlformats.org/officeDocument/2006/relationships/hyperlink" Target="consultantplus://offline/ref=F90D1B51342E99FF2E64E87A88BCA8E1DD303F95722544DDB8D2F69C8BF0521D46DCD3CE10282Bb8p1J" TargetMode="External"/><Relationship Id="rId25" Type="http://schemas.openxmlformats.org/officeDocument/2006/relationships/hyperlink" Target="consultantplus://offline/ref=F90D1B51342E99FF2E64E87A88BCA8E1DD303F95722544DDB8D2F69C8BF0521D46DCD3CE10282Bb8p1J" TargetMode="External"/><Relationship Id="rId26" Type="http://schemas.openxmlformats.org/officeDocument/2006/relationships/hyperlink" Target="consultantplus://offline/ref=F90D1B51342E99FF2E64E87A88BCA8E1DD303F95722544DDB8D2F69C8BF0521D46DCD3CE10282Bb8p4J" TargetMode="External"/><Relationship Id="rId27" Type="http://schemas.openxmlformats.org/officeDocument/2006/relationships/hyperlink" Target="consultantplus://offline/ref=F90D1B51342E99FF2E64E87A88BCA8E1DD303F95722544DDB8D2F69C8BF0521D46DCD3CE10282Bb8pAJ" TargetMode="External"/><Relationship Id="rId28" Type="http://schemas.openxmlformats.org/officeDocument/2006/relationships/hyperlink" Target="consultantplus://offline/ref=F90D1B51342E99FF2E64E87A88BCA8E1DD303F95722544DDB8D2F69C8BF0521D46DCD3CE10282Ab8p2J" TargetMode="External"/><Relationship Id="rId29" Type="http://schemas.openxmlformats.org/officeDocument/2006/relationships/hyperlink" Target="consultantplus://offline/ref=F90D1B51342E99FF2E64E87A88BCA8E1DD303F95722544DDB8D2F69C8BF0521D46DCD3CE10282Ab8p0J" TargetMode="External"/><Relationship Id="rId30" Type="http://schemas.openxmlformats.org/officeDocument/2006/relationships/hyperlink" Target="consultantplus://offline/ref=F90D1B51342E99FF2E64E87A88BCA8E1DD303F95722544DDB8D2F69C8BF0521D46DCD3CE10282Ab8p7J" TargetMode="External"/><Relationship Id="rId31" Type="http://schemas.openxmlformats.org/officeDocument/2006/relationships/hyperlink" Target="consultantplus://offline/ref=F90D1B51342E99FF2E64E87A88BCA8E1DD303F95722544DDB8D2F69C8BF0521D46DCD3CE10282Ab8p4J" TargetMode="External"/><Relationship Id="rId32" Type="http://schemas.openxmlformats.org/officeDocument/2006/relationships/hyperlink" Target="consultantplus://offline/ref=F90D1B51342E99FF2E64E87A88BCA8E1DD303F95722544DDB8D2F69C8BF0521D46DCD3CE10282Ab8p5J" TargetMode="External"/><Relationship Id="rId33" Type="http://schemas.openxmlformats.org/officeDocument/2006/relationships/hyperlink" Target="consultantplus://offline/ref=F90D1B51342E99FF2E64E87A88BCA8E1DD303F95722544DDB8D2F69C8BF0521D46DCD3CE10282Ab8pAJ" TargetMode="External"/><Relationship Id="rId34" Type="http://schemas.openxmlformats.org/officeDocument/2006/relationships/hyperlink" Target="consultantplus://offline/ref=F90D1B51342E99FF2E64E87A88BCA8E1DD303F95722544DDB8D2F69C8BF0521D46DCD3CE10282Ab8pBJ" TargetMode="External"/><Relationship Id="rId35" Type="http://schemas.openxmlformats.org/officeDocument/2006/relationships/hyperlink" Target="consultantplus://offline/ref=F90D1B51342E99FF2E64E87A88BCA8E1DD303F95722544DDB8D2F69C8BF0521D46DCD3CE102829b8p2J" TargetMode="External"/><Relationship Id="rId36" Type="http://schemas.openxmlformats.org/officeDocument/2006/relationships/hyperlink" Target="consultantplus://offline/ref=F90D1B51342E99FF2E64E87A88BCA8E1DD303F95722544DDB8D2F69C8BF0521D46DCD3CE102829b8p3J" TargetMode="External"/><Relationship Id="rId37" Type="http://schemas.openxmlformats.org/officeDocument/2006/relationships/hyperlink" Target="consultantplus://offline/ref=F90D1B51342E99FF2E64E87A88BCA8E1DD303F95722544DDB8D2F69C8BF0521D46DCD3CE102829b8p0J" TargetMode="External"/><Relationship Id="rId38" Type="http://schemas.openxmlformats.org/officeDocument/2006/relationships/hyperlink" Target="consultantplus://offline/ref=F90D1B51342E99FF2E64E87A88BCA8E1DD303F95722544DDB8D2F69C8BF0521D46DCD3CE102829b8p1J" TargetMode="External"/><Relationship Id="rId39" Type="http://schemas.openxmlformats.org/officeDocument/2006/relationships/hyperlink" Target="consultantplus://offline/ref=F90D1B51342E99FF2E64E87A88BCA8E1DD303F95722544DDB8D2F69C8BF0521D46DCD3CE102829b8p6J" TargetMode="External"/><Relationship Id="rId40" Type="http://schemas.openxmlformats.org/officeDocument/2006/relationships/hyperlink" Target="consultantplus://offline/ref=F90D1B51342E99FF2E64E87A88BCA8E1DD303F95722544DDB8D2F69C8BF0521D46DCD3CE102829b8p7J" TargetMode="External"/><Relationship Id="rId41" Type="http://schemas.openxmlformats.org/officeDocument/2006/relationships/hyperlink" Target="consultantplus://offline/ref=F90D1B51342E99FF2E64E87A88BCA8E1DD303F95722544DDB8D2F69C8BF0521D46DCD3CE102829b8p4J" TargetMode="External"/><Relationship Id="rId42" Type="http://schemas.openxmlformats.org/officeDocument/2006/relationships/hyperlink" Target="consultantplus://offline/ref=F90D1B51342E99FF2E64E87A88BCA8E1DD303F95722544DDB8D2F69C8BF0521D46DCD3CE102829b8p5J" TargetMode="External"/><Relationship Id="rId43" Type="http://schemas.openxmlformats.org/officeDocument/2006/relationships/hyperlink" Target="consultantplus://offline/ref=F90D1B51342E99FF2E64E87A88BCA8E1DD303F95722544DDB8D2F69C8BF0521D46DCD3CE102829b8pAJ" TargetMode="External"/><Relationship Id="rId44" Type="http://schemas.openxmlformats.org/officeDocument/2006/relationships/hyperlink" Target="consultantplus://offline/ref=F90D1B51342E99FF2E64E87A88BCA8E1DD303F95722544DDB8D2F69C8BF0521D46DCD3CE102829b8pBJ" TargetMode="External"/><Relationship Id="rId45" Type="http://schemas.openxmlformats.org/officeDocument/2006/relationships/hyperlink" Target="consultantplus://offline/ref=F90D1B51342E99FF2E64E87A88BCA8E1DD303F95722544DDB8D2F69C8BF0521D46DCD3CE102828b8p2J" TargetMode="External"/><Relationship Id="rId46" Type="http://schemas.openxmlformats.org/officeDocument/2006/relationships/hyperlink" Target="consultantplus://offline/ref=F90D1B51342E99FF2E64E87A88BCA8E1DD303F95722544DDB8D2F69C8BF0521D46DCD3CE102828b8pBJ" TargetMode="External"/><Relationship Id="rId47" Type="http://schemas.openxmlformats.org/officeDocument/2006/relationships/hyperlink" Target="consultantplus://offline/ref=F90D1B51342E99FF2E64E87A88BCA8E1DD303F95722544DDB8D2F69C8BF0521D46DCD3CE102827b8p2J" TargetMode="External"/><Relationship Id="rId48" Type="http://schemas.openxmlformats.org/officeDocument/2006/relationships/hyperlink" Target="consultantplus://offline/ref=F90D1B51342E99FF2E64E87A88BCA8E1DD303F95722544DDB8D2F69C8BF0521D46DCD3CE102827b8p0J" TargetMode="External"/><Relationship Id="rId49" Type="http://schemas.openxmlformats.org/officeDocument/2006/relationships/hyperlink" Target="consultantplus://offline/ref=F90D1B51342E99FF2E64E87A88BCA8E1DD303F95722544DDB8D2F69C8BF0521D46DCD3CE102827b8p6J" TargetMode="External"/><Relationship Id="rId50" Type="http://schemas.openxmlformats.org/officeDocument/2006/relationships/hyperlink" Target="consultantplus://offline/ref=F90D1B51342E99FF2E64E87A88BCA8E1DD303F95722544DDB8D2F69C8BF0521D46DCD3CE102827b8p4J" TargetMode="External"/><Relationship Id="rId51" Type="http://schemas.openxmlformats.org/officeDocument/2006/relationships/hyperlink" Target="consultantplus://offline/ref=F90D1B51342E99FF2E64E87A88BCA8E1DD303F95722544DDB8D2F69C8BF0521D46DCD3CE102827b8p4J" TargetMode="External"/><Relationship Id="rId52" Type="http://schemas.openxmlformats.org/officeDocument/2006/relationships/hyperlink" Target="consultantplus://offline/ref=F90D1B51342E99FF2E64E87A88BCA8E1DD303F95722544DDB8D2F69C8BF0521D46DCD3CE102827b8pBJ" TargetMode="External"/><Relationship Id="rId53" Type="http://schemas.openxmlformats.org/officeDocument/2006/relationships/hyperlink" Target="consultantplus://offline/ref=F90D1B51342E99FF2E64E87A88BCA8E1DD303F95722544DDB8D2F69C8BF0521D46DCD3CE102826b8p0J" TargetMode="External"/><Relationship Id="rId54" Type="http://schemas.openxmlformats.org/officeDocument/2006/relationships/hyperlink" Target="consultantplus://offline/ref=F90D1B51342E99FF2E64E87A88BCA8E1DD303F95722544DDB8D2F69C8BF0521D46DCD3CE102826b8p1J" TargetMode="External"/><Relationship Id="rId55" Type="http://schemas.openxmlformats.org/officeDocument/2006/relationships/hyperlink" Target="consultantplus://offline/ref=F90D1B51342E99FF2E64E87A88BCA8E1DD303F95722544DDB8D2F69C8BF0521D46DCD3CE102826b8p6J" TargetMode="External"/><Relationship Id="rId56" Type="http://schemas.openxmlformats.org/officeDocument/2006/relationships/hyperlink" Target="consultantplus://offline/ref=F90D1B51342E99FF2E64E87A88BCA8E1DD303F95722544DDB8D2F69C8BF0521D46DCD3CE102826b8p7J" TargetMode="External"/><Relationship Id="rId57" Type="http://schemas.openxmlformats.org/officeDocument/2006/relationships/hyperlink" Target="consultantplus://offline/ref=F90D1B51342E99FF2E64E87A88BCA8E1DD303F95722544DDB8D2F69C8BF0521D46DCD3CE102826b8p4J" TargetMode="External"/><Relationship Id="rId58" Type="http://schemas.openxmlformats.org/officeDocument/2006/relationships/hyperlink" Target="consultantplus://offline/ref=F90D1B51342E99FF2E64E87A88BCA8E1DD303F95722544DDB8D2F69C8BF0521D46DCD3CE102826b8pAJ" TargetMode="External"/><Relationship Id="rId59" Type="http://schemas.openxmlformats.org/officeDocument/2006/relationships/hyperlink" Target="consultantplus://offline/ref=F90D1B51342E99FF2E64E87A88BCA8E1DD303F95722544DDB8D2F69C8BF0521D46DCD3CE102826b8pAJ" TargetMode="External"/><Relationship Id="rId60" Type="http://schemas.openxmlformats.org/officeDocument/2006/relationships/hyperlink" Target="consultantplus://offline/ref=F90D1B51342E99FF2E64E87A88BCA8E1DD303F95722544DDB8D2F69C8BF0521D46DCD3CE102826b8pAJ" TargetMode="External"/><Relationship Id="rId61" Type="http://schemas.openxmlformats.org/officeDocument/2006/relationships/hyperlink" Target="consultantplus://offline/ref=F90D1B51342E99FF2E64E87A88BCA8E1DD303F95722544DDB8D2F69C8BF0521D46DCD3CE10292Fb8p0J" TargetMode="External"/><Relationship Id="rId62" Type="http://schemas.openxmlformats.org/officeDocument/2006/relationships/hyperlink" Target="consultantplus://offline/ref=F90D1B51342E99FF2E64E87A88BCA8E1DD303F95722544DDB8D2F69C8BF0521D46DCD3CE10292Fb8p1J" TargetMode="External"/><Relationship Id="rId63" Type="http://schemas.openxmlformats.org/officeDocument/2006/relationships/hyperlink" Target="consultantplus://offline/ref=F90D1B51342E99FF2E64E87A88BCA8E1DD303F95722544DDB8D2F69C8BF0521D46DCD3CE10292Fb8p7J" TargetMode="External"/><Relationship Id="rId64" Type="http://schemas.openxmlformats.org/officeDocument/2006/relationships/hyperlink" Target="consultantplus://offline/ref=F90D1B51342E99FF2E64E87A88BCA8E1DD303F95722544DDB8D2F69C8BF0521D46DCD3CE10292Fb8p4J" TargetMode="External"/><Relationship Id="rId65" Type="http://schemas.openxmlformats.org/officeDocument/2006/relationships/hyperlink" Target="consultantplus://offline/ref=F90D1B51342E99FF2E64E87A88BCA8E1DD303F95722544DDB8D2F69C8BF0521D46DCD3CE10292Fb8p5J" TargetMode="External"/><Relationship Id="rId66" Type="http://schemas.openxmlformats.org/officeDocument/2006/relationships/hyperlink" Target="consultantplus://offline/ref=F90D1B51342E99FF2E64E87A88BCA8E1DD303F95722544DDB8D2F69C8BF0521D46DCD3CE10292Fb8pBJ" TargetMode="External"/><Relationship Id="rId67" Type="http://schemas.openxmlformats.org/officeDocument/2006/relationships/hyperlink" Target="consultantplus://offline/ref=F90D1B51342E99FF2E64E87A88BCA8E1DD303F95722544DDB8D2F69C8BF0521D46DCD3CE10292Eb8p3J" TargetMode="External"/><Relationship Id="rId68" Type="http://schemas.openxmlformats.org/officeDocument/2006/relationships/hyperlink" Target="consultantplus://offline/ref=F90D1B51342E99FF2E64E87A88BCA8E1DD303F95722544DDB8D2F69C8BF0521D46DCD3CE10292Eb8p0J" TargetMode="External"/><Relationship Id="rId69" Type="http://schemas.openxmlformats.org/officeDocument/2006/relationships/hyperlink" Target="consultantplus://offline/ref=F90D1B51342E99FF2E64E87A88BCA8E1DD303F95722544DDB8D2F69C8BF0521D46DCD3CE10292Eb8p0J" TargetMode="External"/><Relationship Id="rId70" Type="http://schemas.openxmlformats.org/officeDocument/2006/relationships/hyperlink" Target="consultantplus://offline/ref=F90D1B51342E99FF2E64E87A88BCA8E1DD303F95722544DDB8D2F69C8BF0521D46DCD3CE10292Eb8p0J" TargetMode="External"/><Relationship Id="rId71" Type="http://schemas.openxmlformats.org/officeDocument/2006/relationships/hyperlink" Target="consultantplus://offline/ref=F90D1B51342E99FF2E64E87A88BCA8E1DD303F95722544DDB8D2F69C8BF0521D46DCD3CE10292Eb8p4J" TargetMode="External"/><Relationship Id="rId72" Type="http://schemas.openxmlformats.org/officeDocument/2006/relationships/hyperlink" Target="consultantplus://offline/ref=F90D1B51342E99FF2E64E87A88BCA8E1DD303F95722544DDB8D2F69C8BF0521D46DCD3CE10292Eb8pAJ" TargetMode="External"/><Relationship Id="rId73" Type="http://schemas.openxmlformats.org/officeDocument/2006/relationships/hyperlink" Target="consultantplus://offline/ref=F90D1B51342E99FF2E64E87A88BCA8E1DD303F95722544DDB8D2F69C8BF0521D46DCD3CE10292Eb8pAJ" TargetMode="External"/><Relationship Id="rId74" Type="http://schemas.openxmlformats.org/officeDocument/2006/relationships/hyperlink" Target="consultantplus://offline/ref=F90D1B51342E99FF2E64E87A88BCA8E1DD303F95722544DDB8D2F69C8BF0521D46DCD3CE10292Db8p3J" TargetMode="External"/><Relationship Id="rId75" Type="http://schemas.openxmlformats.org/officeDocument/2006/relationships/hyperlink" Target="consultantplus://offline/ref=F90D1B51342E99FF2E64E87A88BCA8E1DD303F95722544DDB8D2F69C8BF0521D46DCD3CE10292Db8p1J" TargetMode="External"/><Relationship Id="rId76" Type="http://schemas.openxmlformats.org/officeDocument/2006/relationships/hyperlink" Target="consultantplus://offline/ref=F90D1B51342E99FF2E64E87A88BCA8E1DD303F95722544DDB8D2F69C8BF0521D46DCD3CE10292Db8p7J" TargetMode="External"/><Relationship Id="rId77" Type="http://schemas.openxmlformats.org/officeDocument/2006/relationships/hyperlink" Target="consultantplus://offline/ref=F90D1B51342E99FF2E64E87A88BCA8E1DD303F95722544DDB8D2F69C8BF0521D46DCD3CE10292Db8p5J" TargetMode="External"/><Relationship Id="rId78" Type="http://schemas.openxmlformats.org/officeDocument/2006/relationships/hyperlink" Target="consultantplus://offline/ref=F90D1B51342E99FF2E64E87A88BCA8E1DD303F95722544DDB8D2F69C8BF0521D46DCD3CE10292Db8pBJ" TargetMode="External"/><Relationship Id="rId79" Type="http://schemas.openxmlformats.org/officeDocument/2006/relationships/hyperlink" Target="consultantplus://offline/ref=F90D1B51342E99FF2E64E87A88BCA8E1DD303F95722544DDB8D2F69C8BF0521D46DCD3CE10292Cb8p3J" TargetMode="External"/><Relationship Id="rId80" Type="http://schemas.openxmlformats.org/officeDocument/2006/relationships/hyperlink" Target="consultantplus://offline/ref=F90D1B51342E99FF2E64E87A88BCA8E1DD303F95722544DDB8D2F69C8BF0521D46DCD3CE10292Cb8p1J" TargetMode="External"/><Relationship Id="rId81" Type="http://schemas.openxmlformats.org/officeDocument/2006/relationships/hyperlink" Target="consultantplus://offline/ref=F90D1B51342E99FF2E64E87A88BCA8E1DD303F95722544DDB8D2F69C8BF0521D46DCD3CE10292Cb8p7J" TargetMode="External"/><Relationship Id="rId82" Type="http://schemas.openxmlformats.org/officeDocument/2006/relationships/hyperlink" Target="consultantplus://offline/ref=F90D1B51342E99FF2E64E87A88BCA8E1DB373E927B2544DDB8D2F69C8BF0521D46DCD3CE10282Fb8pBJ" TargetMode="External"/><Relationship Id="rId83" Type="http://schemas.openxmlformats.org/officeDocument/2006/relationships/hyperlink" Target="consultantplus://offline/ref=F90D1B51342E99FF2E64E87A88BCA8E1DC373595732544DDB8D2F69C8BF0521D46DCD3CE10282Eb8p0J" TargetMode="External"/><Relationship Id="rId84" Type="http://schemas.openxmlformats.org/officeDocument/2006/relationships/hyperlink" Target="consultantplus://offline/ref=F90D1B51342E99FF2E64E87A88BCA8E1DC373595732544DDB8D2F69C8BF0521D46DCD3CE10292Bb8p2J" TargetMode="External"/><Relationship Id="rId85" Type="http://schemas.openxmlformats.org/officeDocument/2006/relationships/hyperlink" Target="consultantplus://offline/ref=F90D1B51342E99FF2E64E87A88BCA8E1DD303F95722544DDB8D2F69C8BF0521D46DCD3CE10292Cb8p4J" TargetMode="External"/><Relationship Id="rId86" Type="http://schemas.openxmlformats.org/officeDocument/2006/relationships/hyperlink" Target="consultantplus://offline/ref=F90D1B51342E99FF2E64E87A88BCA8E1DD303F95722544DDB8D2F69C8BF0521D46DCD3CE10292Cb8pAJ" TargetMode="Externa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4:00Z</dcterms:created>
  <dc:creator>Khvostova</dc:creator>
  <dc:description/>
  <cp:keywords/>
  <dc:language>en-US</dc:language>
  <cp:lastModifiedBy>Khvostova</cp:lastModifiedBy>
  <dcterms:modified xsi:type="dcterms:W3CDTF">2012-11-06T06:15:00Z</dcterms:modified>
  <cp:revision>1</cp:revision>
  <dc:subject/>
  <dc:title/>
</cp:coreProperties>
</file>