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 бюджете МО Дубенский район на 2018 год и на плановый период 2019 и 2020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______________2018г. №_________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 погашения муниципального внутреннего долга на 2019  год и  на плановый период 2020 и 2021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Gorbachenko</cp:lastModifiedBy>
  <cp:lastPrinted>2018-01-09T17:07:00Z</cp:lastPrinted>
  <dcterms:modified xsi:type="dcterms:W3CDTF">2018-11-15T12:57:00Z</dcterms:modified>
  <cp:revision>58</cp:revision>
  <dc:subject/>
  <dc:title>Приложение №4</dc:title>
</cp:coreProperties>
</file>