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857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представителей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 Дубенский район «О бюджете муниципального образования Дубенский район на 2019 год и на плановый период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и 2021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192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2018г.№_____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ind w:right="566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ы  распределения  доходов в  бюджеты</w:t>
      </w:r>
    </w:p>
    <w:p>
      <w:pPr>
        <w:pStyle w:val="Normal"/>
        <w:tabs>
          <w:tab w:val="clear" w:pos="708"/>
          <w:tab w:val="left" w:pos="1950" w:leader="none"/>
          <w:tab w:val="left" w:pos="22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Дубенский район  и в бюджеты поселений входящие в состав муниципального образования Дубенский район не установленные бюджетным законодательством РФ и законами Тульской области на 2019 год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126"/>
      </w:tblGrid>
      <w:tr>
        <w:trPr>
          <w:trHeight w:val="12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ормативы распределения в бюджеты муниципального образования, %</w:t>
            </w:r>
          </w:p>
        </w:tc>
      </w:tr>
      <w:tr>
        <w:trPr>
          <w:trHeight w:val="8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3 01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00 1 13 02065 10 0000 13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3 01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13 0206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3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3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-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чальник отдела планирования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и межбюджетных трансфертов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ого управления АМО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Дубенский район                                                                                   Е.В. Антонов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4:00Z</dcterms:created>
  <dc:creator>user1</dc:creator>
  <dc:description/>
  <cp:keywords/>
  <dc:language>en-US</dc:language>
  <cp:lastModifiedBy>Gorbachenko</cp:lastModifiedBy>
  <cp:lastPrinted>2018-11-15T15:04:00Z</cp:lastPrinted>
  <dcterms:modified xsi:type="dcterms:W3CDTF">2018-11-15T12:05:00Z</dcterms:modified>
  <cp:revision>23</cp:revision>
  <dc:subject/>
  <dc:title>Приложен</dc:title>
</cp:coreProperties>
</file>