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107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 Дубенский район  «О бюджете МО Дубенский район на 2019 год и на плановый период 2020 и 2021  годов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_______2018 г. №_______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к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счета нормативов для распределения субвенций из районного фонда компенсаций по поселениям  муниципального образования Дубенский район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бъем субвенций, выделяемых бюджету муниципального образования, определяется по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омс </w:t>
      </w:r>
      <w:r>
        <w:rPr>
          <w:rFonts w:cs="Arial" w:ascii="Arial" w:hAnsi="Arial"/>
          <w:smallCaps/>
        </w:rPr>
        <w:t xml:space="preserve"> =  </w:t>
      </w:r>
      <w:r>
        <w:rPr>
          <w:rFonts w:cs="Arial" w:ascii="Arial" w:hAnsi="Arial"/>
          <w:smallCaps/>
          <w:lang w:val="en-US"/>
        </w:rPr>
        <w:t>V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 xml:space="preserve">суб  / Н  х  (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освоб  +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 совм  х  К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mallCaps/>
          <w:lang w:val="en-US"/>
        </w:rPr>
        <w:t>V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>суб   - объем субвенций, выделенный из Федерального фонда компенсаций бюджету муниципального обра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Н – количество военно-учетных работников в целом по муниципальному образованию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освоб   - количество военно-учетных работников в муниципальном образова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 совм   - 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средний коэффициент рабочего време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финансового управления –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отдела планирования бюдже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межбюджетных трансфертов финансового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управления АМО Дубенский район                                                       Е.В. Ант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12:00Z</dcterms:created>
  <dc:creator>532-Isaeva</dc:creator>
  <dc:description/>
  <cp:keywords/>
  <dc:language>en-US</dc:language>
  <cp:lastModifiedBy>Gorbachenko</cp:lastModifiedBy>
  <cp:lastPrinted>2018-11-15T17:56:00Z</cp:lastPrinted>
  <dcterms:modified xsi:type="dcterms:W3CDTF">2018-11-15T14:57:00Z</dcterms:modified>
  <cp:revision>33</cp:revision>
  <dc:subject/>
  <dc:title>Приложение</dc:title>
</cp:coreProperties>
</file>