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>Приложение 6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 xml:space="preserve">к решению Собрания представителей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 xml:space="preserve">муниципального образования Дубенский район 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 xml:space="preserve">"О бюджете муниципального образования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 xml:space="preserve">Дубенский район на 2019 год и на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 xml:space="preserve">плановый период 2020 и 2021 годов"  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>от ________2018г.№____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мер прибыли муниципальных унитарных предприятий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>
          <w:rFonts w:cs="Arial" w:ascii="Arial" w:hAnsi="Arial"/>
          <w:b/>
        </w:rPr>
        <w:t>МО Дубенский район, остающейся после уплаты налогов подлежащих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ислению в бюджет муниципального образования Дубенский райо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829"/>
        <w:gridCol w:w="2128"/>
        <w:gridCol w:w="2040"/>
        <w:gridCol w:w="206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предприят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прибыли предприят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длежащей перечислению в бюджет района в 2019 году, 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прибыли предприят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лежащей перечислению в бюджет района в 2020 году, %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прибыли предприят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лежащей перечислению в бюджет района в 2021 году, 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унитарное предприятие «Хороший дом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униципальное унитарное предприятие «Хороший дом+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унитарное предприятие «Хороший дом-Ресурс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чальник финансового управления –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чальник отдела планирова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юджета и межбюджетных трансферт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инансового управления АМО</w:t>
      </w:r>
    </w:p>
    <w:p>
      <w:pPr>
        <w:pStyle w:val="Normal"/>
        <w:rPr/>
      </w:pPr>
      <w:r>
        <w:rPr>
          <w:rFonts w:cs="Arial" w:ascii="Arial" w:hAnsi="Arial"/>
          <w:b/>
        </w:rPr>
        <w:t>Дубенский район                                                                                   Е.В. Антонов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57:00Z</dcterms:created>
  <dc:creator>user1</dc:creator>
  <dc:description/>
  <cp:keywords/>
  <dc:language>en-US</dc:language>
  <cp:lastModifiedBy>Gorbachenko</cp:lastModifiedBy>
  <cp:lastPrinted>2018-11-15T15:05:00Z</cp:lastPrinted>
  <dcterms:modified xsi:type="dcterms:W3CDTF">2018-11-15T12:05:00Z</dcterms:modified>
  <cp:revision>38</cp:revision>
  <dc:subject/>
  <dc:title>                                                                                            Приложение № 6 к решению</dc:title>
</cp:coreProperties>
</file>