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82"/>
        <w:gridCol w:w="233"/>
        <w:gridCol w:w="4750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 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21г. №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МО 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12.2020г. №35-1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х внутренних заимствований муниципального образования Дубенский район и погашения муниципального внутреннего долга на 2021 год и на плановый период 2022 и 2023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8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8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муниципального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управления АМО Дубенский район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Антонова Елена Владимировна</cp:lastModifiedBy>
  <cp:lastPrinted>2021-12-16T11:12:00Z</cp:lastPrinted>
  <dcterms:modified xsi:type="dcterms:W3CDTF">2021-12-20T06:40:00Z</dcterms:modified>
  <cp:revision>78</cp:revision>
  <dc:subject/>
  <dc:title>Приложение №4</dc:title>
</cp:coreProperties>
</file>