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82"/>
        <w:gridCol w:w="233"/>
        <w:gridCol w:w="4750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.11.2024г. №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х гарантий муниципального образования Дубенский район на 2025 год и на плановый период 2026 и 2027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655"/>
        <w:gridCol w:w="958"/>
        <w:gridCol w:w="1134"/>
        <w:gridCol w:w="992"/>
        <w:gridCol w:w="1378"/>
        <w:gridCol w:w="1540"/>
        <w:gridCol w:w="1688"/>
      </w:tblGrid>
      <w:tr>
        <w:trPr>
          <w:trHeight w:val="23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гаранти</w:t>
            </w:r>
          </w:p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исполнения обязательств принципала по удовлет</w:t>
            </w:r>
          </w:p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рению регрессных требований гарант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условия предостав</w:t>
            </w:r>
          </w:p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ния и исполнения муници</w:t>
            </w:r>
          </w:p>
          <w:p>
            <w:pPr>
              <w:pStyle w:val="Normal"/>
              <w:ind w:left="-106" w:right="-8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льных гарантий</w:t>
            </w:r>
          </w:p>
        </w:tc>
      </w:tr>
      <w:tr>
        <w:trPr>
          <w:trHeight w:val="2437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23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ind w:left="-106" w:right="-23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23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ind w:left="-106" w:right="-23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23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ind w:left="-106" w:right="-231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д 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23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чальник финансового управления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и муниципального образования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Дубенский район                                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somovaly</cp:lastModifiedBy>
  <cp:lastPrinted>2023-11-13T18:22:00Z</cp:lastPrinted>
  <dcterms:modified xsi:type="dcterms:W3CDTF">2024-11-15T09:07:00Z</dcterms:modified>
  <cp:revision>86</cp:revision>
  <dc:subject/>
  <dc:title>Приложение №4</dc:title>
</cp:coreProperties>
</file>