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Дубенский район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от____ .12.2024г. №________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 прибыли муниципальных унитарных предприятий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 Дубенский район, остающейся после уплаты налогов подлежащих перечислению в бюджет муниципального образования Дубен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53"/>
        <w:gridCol w:w="2091"/>
        <w:gridCol w:w="2126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ед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rFonts w:cs="Arial" w:ascii="Arial" w:hAnsi="Arial"/>
              </w:rPr>
              <w:t>подлежащей перечислению в бюджет района в 2025 год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6 год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7 году,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+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чальник финансового управления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bCs/>
        </w:rPr>
        <w:t>Дубенский район                                                                                       Е.В. Антоно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4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57:00Z</dcterms:created>
  <dc:creator>user1</dc:creator>
  <dc:description/>
  <cp:keywords/>
  <dc:language>en-US</dc:language>
  <cp:lastModifiedBy>Антонова Елена Владимировна</cp:lastModifiedBy>
  <cp:lastPrinted>2024-11-26T11:48:00Z</cp:lastPrinted>
  <dcterms:modified xsi:type="dcterms:W3CDTF">2024-11-26T08:48:00Z</dcterms:modified>
  <cp:revision>56</cp:revision>
  <dc:subject/>
  <dc:title>Приложение № 6 к решению</dc:title>
</cp:coreProperties>
</file>