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ТУЛЬСКАЯ ОБЛАСТЬ</w:t>
      </w:r>
    </w:p>
    <w:p>
      <w:pPr>
        <w:pStyle w:val="Normal"/>
        <w:tabs>
          <w:tab w:val="clear" w:pos="708"/>
          <w:tab w:val="center" w:pos="4677" w:leader="none"/>
          <w:tab w:val="left" w:pos="8240" w:leader="none"/>
        </w:tabs>
        <w:spacing w:before="0" w:after="0"/>
        <w:contextualSpacing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ab/>
        <w:t>МУНИЦИПАЛЬНОЕ ОБРАЗОВАНИЕ</w:t>
        <w:tab/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АБОЧИЙ ПОСЕЛОК ДУБ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СОБРАНИЕ ДЕПУТАТОВ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МУНИЦИПАЛЬНОГО ОБРАЗОВАНИЯ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РАБОЧИЙ ПОСЕЛОК ДУБНА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  <w:szCs w:val="32"/>
        </w:rPr>
      </w:pPr>
      <w:r>
        <w:rPr>
          <w:rFonts w:cs="Arial" w:ascii="Arial" w:hAnsi="Arial"/>
          <w:b/>
          <w:sz w:val="24"/>
          <w:szCs w:val="32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</w:p>
    <w:p>
      <w:pPr>
        <w:pStyle w:val="Normal"/>
        <w:spacing w:before="0" w:after="0"/>
        <w:contextualSpacing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 xml:space="preserve">от 24.12.2024 года                                                                                             №18-1    </w:t>
      </w:r>
    </w:p>
    <w:p>
      <w:pPr>
        <w:pStyle w:val="ConsPlusTitle"/>
        <w:keepNext w:val="true"/>
        <w:widowControl/>
        <w:spacing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keepNext w:val="true"/>
        <w:widowControl/>
        <w:spacing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nsPlusTitle"/>
        <w:keepNext w:val="true"/>
        <w:widowControl/>
        <w:spacing w:before="0" w:after="0"/>
        <w:contextualSpacing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О бюджете муниципального образования рабочий поселок Дубна Дубенского района на 2025 год и на плановый период 2026 и 2027 годов (в ред. от 09.04.2025 г. №24-2)</w:t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before="0" w:after="0"/>
        <w:contextualSpacing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4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8222"/>
      </w:tblGrid>
      <w:tr>
        <w:trPr/>
        <w:tc>
          <w:tcPr>
            <w:tcW w:w="152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Основные характеристики бюджета муниципального образования рабочий поселок Дубна на 2025 год и на плановый период 2026 и 2027 год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сновные характеристики бюджета муниципального образования рабочий поселок Дубна Дубенского района на 2025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общий объем доходов бюджета муниципального образования рабочий поселок Дубна Дубенского района в сумме 34197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бюджета муниципального образования рабочий поселок Дубна Дубенского района в сумме 39737,6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дефицит бюджета</w:t>
      </w:r>
      <w:r>
        <w:rPr/>
        <w:t xml:space="preserve"> </w:t>
      </w:r>
      <w:r>
        <w:rPr>
          <w:rFonts w:cs="Arial" w:ascii="Arial" w:hAnsi="Arial"/>
          <w:sz w:val="24"/>
        </w:rPr>
        <w:t>муниципального образования рабочий поселок Дубна Дубенского района в сумме 5540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Утвердить основные характеристики бюджета муниципального образования рабочий поселок Дубна Дубенского района на 2026 год и на 2027 г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общий объем доходов бюджета муниципального образования рабочий поселок Дубна Дубенского района на 2026 год в сумме 33252,2 тыс. рублей и на 2027 год в сумме 29305,2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общий объем расходов бюджета муниципального образования рабочий поселок Дубна Дубенского района на 2026 год в сумме 33252,2 тыс. рублей, в том числе условно утвержденные расходы в сумме 709,7 тыс. рублей, и на 2027 год в сумме 29305,2 тыс. рублей, в том числе условно утвержденные расходы в сумме 1441,2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 размер дефицита бюджета муниципального образования рабочий поселок Дубна Дубенского района на 2026 год в сумме 0,0 тыс. рублей и на 2027 год в сумме 0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8251"/>
      </w:tblGrid>
      <w:tr>
        <w:trPr>
          <w:trHeight w:val="959" w:hRule="atLeast"/>
        </w:trPr>
        <w:tc>
          <w:tcPr>
            <w:tcW w:w="149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2.</w:t>
            </w:r>
          </w:p>
        </w:tc>
        <w:tc>
          <w:tcPr>
            <w:tcW w:w="825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/>
            </w:pPr>
            <w:r>
              <w:rPr>
                <w:rFonts w:cs="Arial" w:ascii="Arial" w:hAnsi="Arial"/>
                <w:b/>
                <w:sz w:val="24"/>
              </w:rPr>
              <w:t>Доходы бюджета муниципального образования рабочий поселок Дубна Дубенского района на 2025 год и на плановый период 2026 и 2027 год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бъем доходов бюджета муниципального образования рабочий поселок Дубна Дубенского района по группам, подгруппам и статьям классификации доходов бюджета Российской Федерации на 2025 год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Утвердить объем доходов бюджета муниципального образования рабочий поселок Дубна Дубенского района по группам, подгруппам и статьям классификации доходов бюджета Российской Федерации на плановый период 2026 и 2027 годов согласно приложению 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91"/>
      </w:tblGrid>
      <w:tr>
        <w:trPr/>
        <w:tc>
          <w:tcPr>
            <w:tcW w:w="1415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3.</w:t>
            </w:r>
          </w:p>
        </w:tc>
        <w:tc>
          <w:tcPr>
            <w:tcW w:w="8191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Нормативы распределения доходов между бюджетами бюджетной системы Российской Федерации на 2025 год и на плановый период 2026 и 2027 годов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доходы бюджета муниципального образования рабочий поселок Дубна Дубенского района на 2025 год и плановом периоде 2026 и 2027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и сборов, неналоговых доходов, а также за счет безвозмездных поступлений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8189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189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4.</w:t>
            </w:r>
          </w:p>
        </w:tc>
        <w:tc>
          <w:tcPr>
            <w:tcW w:w="81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Безвозмездные поступления в бюджет муниципального образования рабочий поселок Дубна Дубен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both"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 xml:space="preserve">1. Утвердить объем безвозмездных поступлений в бюджет муниципального образования рабочий поселок Дубна Дубенского района из районного бюджета в 2025 году в сумме 10524,2 тыс. рублей, в 2026 году в сумме 8150,9 тыс. рублей, в 2027 году в сумме 3039,5 </w:t>
      </w:r>
      <w:r>
        <w:rPr/>
        <w:t>тыс. рублей.</w:t>
      </w:r>
    </w:p>
    <w:tbl>
      <w:tblPr>
        <w:tblW w:w="8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6854"/>
      </w:tblGrid>
      <w:tr>
        <w:trPr/>
        <w:tc>
          <w:tcPr>
            <w:tcW w:w="1473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5.</w:t>
            </w:r>
          </w:p>
        </w:tc>
        <w:tc>
          <w:tcPr>
            <w:tcW w:w="6854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Межбюджетные трансферты из бюджета муниципального образования рабочий поселок Дубна Дубен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твердить общий объем межбюджетных трансфертов, предоставляемых из бюджета муниципального образования рабочий поселок Дубна Дубенского района бюджету муниципального образования Дубенский район поселений на 2025 год в сумме 29796,3 тыс. рублей, на плановый период 2026 и 2027 в сумме 26344,9 тыс. рублей и в сумме 22456,1 тыс. рублей соответственно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становить, что не использованные по состоянию на 1 января 2025 года остатки межбюджетных трансферов, предоставленных из бюджета муниципального образования рабочий поселок Дубна Дубенского района в форме иных межбюджетных трансфертов, имеющих целевое назначение, подлежат возврату в бюджет муниципального образования рабочий поселок Дубна Дубенского района в течение 10 рабочих дней 2025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становить, что не использованные по состоянию на 1 января 2025 года остатки межбюджетных трансфертов, предоставленных бюджету муниципального образования рабочий поселок Дубна Дубенский района в форме субсидий, субвенций и иных межбюджетных трансфертов, имеющих целевое назначение, подлежат возврату в течение10 рабочих дней 2025 года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8191"/>
      </w:tblGrid>
      <w:tr>
        <w:trPr/>
        <w:tc>
          <w:tcPr>
            <w:tcW w:w="141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6.</w:t>
            </w:r>
          </w:p>
        </w:tc>
        <w:tc>
          <w:tcPr>
            <w:tcW w:w="8191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Бюджетные ассигнования бюджета муниципального образования рабочий поселок Дубна Дубенского района на 2025 год и на плановый период 2026 и 2027 годов 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 xml:space="preserve">1. Утвердить общий объем бюджетных ассигнований на исполнение публичных нормативных обязательств на 2025 год и плановый период 2026 и 2027 годов в сумме 295,0 тыс. рублей ежегодно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распределение бюджетных ассигнований бюджета муниципального образования рабочий поселок Дубна Дубенского района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муниципального образования рабочий поселок Дубна Дубенского района на 2025 год согласно приложению 3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распределение бюджетных ассигнований бюджета муниципального образования рабочий поселок Дубна Дубенского района по разделам, подразделам,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а муниципального образования рабочий поселок Дубна Дубенского района на плановый период 2026 и 2027 годов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ведомственную структуру расходов бюджета муниципального образования рабочий поселок Дубна Дубенского района на 2025 год согласно приложению 5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ведомственную структуру расходов бюджета муниципального образования рабочий поселок Дубна Дубенского района на плановый период 2026 и 2027 годов согласно приложению 6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4. 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распределение бюджетных ассигнований бюджета муниципального образования рабочий поселок Дубна Дубе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рабочий поселок Дубна Дубенского района на 2025 год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распределение бюджетных ассигнований бюджета муниципального образования рабочий поселок Дубна Дубенского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муниципального образования рабочий поселок Дубна Дубенского района на плановый период 2026 и 2027 годов согласно приложению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7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рожный фонд бюджета муниципального образования рабочий поселок Дубна Дубенского района-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 объем бюджетных ассигнований дорожного фонда бюджета муниципального образования рабочий поселок Дубна Дубенского района в 2025 году в сумме 4397,0 тыс. рублей и в 2026 году в сумме 4397,0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ind w:hanging="112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8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Резервный фонд муниципального образования рабочий поселок Дубна Дуб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 xml:space="preserve">1. Предусмотреть в составе расходов бюджета муниципального образования рабочий поселок Дубна Дубенского района резервный фонд </w:t>
      </w:r>
      <w:bookmarkStart w:id="0" w:name="_Hlk56017218"/>
      <w:r>
        <w:rPr>
          <w:rFonts w:cs="Arial" w:ascii="Arial" w:hAnsi="Arial"/>
          <w:sz w:val="24"/>
        </w:rPr>
        <w:t>на финансовое обеспечение непредвиденных расходов на 2025 год в сумме 1721,9 тыс. рублей и на плановый период в 2026 году в сумме 251,0 тыс. рублей и в 2027 году в сумме 345,2 тыс. рублей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  <w:bookmarkEnd w:id="0"/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орядок использования средств резервного фонда муниципального образования рабочий поселок Дубна Дубенского района устанавливается администрацией муниципального образования Дубенский рай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953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9.</w:t>
            </w:r>
          </w:p>
        </w:tc>
        <w:tc>
          <w:tcPr>
            <w:tcW w:w="795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ьзования бюджетных ассигнований на обеспечение деятельности органов местного самоуправления и муниципальных учреждений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Администрация района не вправе принимать решения, приводящие к увеличению в 2025 году численности муниципальных служащих, а также работников муниципальных казенных учреждений муниципального образования рабочий поселок Дубна Дубе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68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7214"/>
      </w:tblGrid>
      <w:tr>
        <w:trPr/>
        <w:tc>
          <w:tcPr>
            <w:tcW w:w="1686" w:type="dxa"/>
            <w:tcBorders/>
          </w:tcPr>
          <w:p>
            <w:pPr>
              <w:pStyle w:val="Normal"/>
              <w:autoSpaceDE w:val="false"/>
              <w:spacing w:before="0" w:after="0"/>
              <w:ind w:hanging="112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0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ьзования бюджетных ассигнований в сфере социального обеспечения насел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становить, что финансирование расходов на оплату услуг по доставке (выплате) денежных средств гражданам в рамках обеспечения мер социальной поддержки осуществляются в размере, не превышающем 2,0 процента от общего объема денежных средств, выделенных на их реализац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bCs/>
          <w:sz w:val="24"/>
        </w:rPr>
        <w:t xml:space="preserve">Статья 11.       </w:t>
      </w:r>
      <w:r>
        <w:rPr>
          <w:rFonts w:cs="Arial" w:ascii="Arial" w:hAnsi="Arial"/>
          <w:b/>
          <w:sz w:val="24"/>
        </w:rPr>
        <w:t xml:space="preserve">Муниципальный долг муниципального образования рабочий  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</w:t>
      </w:r>
      <w:r>
        <w:rPr>
          <w:rFonts w:cs="Arial" w:ascii="Arial" w:hAnsi="Arial"/>
          <w:b/>
          <w:sz w:val="24"/>
        </w:rPr>
        <w:t>поселок Дубна Дубенского район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1. Установить следующие параметры муниципального долга муниципального образования рабочий поселок Дубна Дубенского район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на 1 января 2026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на 1 января 2027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верхний предел муниципального внутреннего долга муниципального образования рабочий поселок Дубна Дубенского района по состоянию 1 января 2027 года в сумме 0,0 тыс. рублей, в том числе верхний предел долга по муниципальным гарантиям муниципального образования рабочий поселок Дубна Дубенского района - 0,0 тыс.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>2. Программа муниципальных внутренних заимствований муниципального образования рабочий поселок Дубна Дубенского района и программа муниципальных гарантий муниципального образования рабочий поселок Дубна Дубенского района на 2025 год и на плановый период 2026 и 2027 годов не предусмотрен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93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/>
                <w:sz w:val="24"/>
              </w:rPr>
              <w:t>Статья 12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тдельные операции по источникам финансирования дефицита бюджета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тверди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) источники внутреннего финансирования дефицита бюджета муниципального образования рабочий поселок Дубна Дубенского района на 2025 год согласно приложению 12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) источники внутреннего финансирования дефицита бюджета муниципального образования рабочий поселок Дубна Дубенского района на плановый период 2026 и 2027 годов согласно приложению 13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93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3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Право осуществления муниципальных внутренних заимствований 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оставить право осуществления муниципальных внутренних заимствований района от имени муниципального образования рабочий поселок Дубна Дубенского района финансовому управлению администрации муниципального образования Дубенский район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593"/>
      </w:tblGrid>
      <w:tr>
        <w:trPr/>
        <w:tc>
          <w:tcPr>
            <w:tcW w:w="2046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bookmarkStart w:id="1" w:name="_Hlk150773455"/>
            <w:bookmarkEnd w:id="1"/>
            <w:r>
              <w:rPr>
                <w:rFonts w:cs="Arial" w:ascii="Arial" w:hAnsi="Arial"/>
                <w:b/>
                <w:sz w:val="24"/>
              </w:rPr>
              <w:t>Статья 14.</w:t>
            </w:r>
          </w:p>
        </w:tc>
        <w:tc>
          <w:tcPr>
            <w:tcW w:w="7593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заключения и оплаты муниципальными учреждениями муниципального образования рабочий поселок Дубна Дубенского района договоров, исполнение которых осуществляется за счет средств бюджета муниципального образования рабочий поселок Дубна Дубенского района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становить, что получателями средств бюджета муниципального образования рабочий поселок Дубна Дубенского района осуществляется заключение и последующая оплата обязательств по договорам (контрактам) о поставке товаров, выполнении работ и оказании услуг, в пределах доведенных им в установленном порядке соответствующих лимитов бюджетных обязательст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2. В случае принятия получателями средств бюджета муниципального образования рабочий поселок Дубна Дубенского района обязательств по договорам (контрактам) о поставке товаров, выполнении работ и оказании услуг сверх доведенных им в установленном порядке соответствующих лимитов бюджетных обязательств, такие договора не подлежат оплате за счет средств бюджета муниципального образования рабочий поселок Дубна Дубе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3. Установить, что получатели средств бюджета муниципального образования рабочий поселок Дубна Дубен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 xml:space="preserve">1) до 100 процентов суммы договора (контракта), но не более доведенных лимитов бюджетных обязательств по соответствующей бюджетной классификации расходов бюджета – по договорам (контрактам)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казании услуг связи, тепло-, газо-, электроснабже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договорам обязательного страхования гражданской ответственности владельцев транспортных средств и страхования имуще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одготовке исходных данных для проектировани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согласовании проектной документации с сетевыми или ресурсоснабжающими организациям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плате по контрактам (договорам) об исполнении технических условий для строительства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странении технологических ограничени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осуществлении технического надзора при строительстве газопровода, по врезке и пуску газа, по врезке водопроводных сетей и канализ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аварийно-техническом обслуживании, по оплате организационного взно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) в размер, не превышающем 30 процентов суммы контракта (договора), но не боле доведенных лимитов бюджетных обязательств по соответствующей бюджетной классификации расходов бюджета – по договорам (контрактам) о поставке товаров, выполнении работ и оказании услуг, если иное не установлено настоящим Решением, а также федеральными и иными законами, нормативными правовыми актами Правительства Российской Федерации и правительства Тульской област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рганы, осуществляющие функции и полномочия учредителя в отношении получателей средств бюджета, обеспечивают включение указанными получателями средств при заключении ими договоров (контрактов) о поставке товаров, выполнении работ и оказании услуг условий об авансовых платежах в объеме, не превышающем предельные размеры выплат авансовых платежей, установленных в соответствии с настоящей статьей для получателя средств бюджет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5.</w:t>
            </w:r>
          </w:p>
        </w:tc>
        <w:tc>
          <w:tcPr>
            <w:tcW w:w="8079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списания отдельных видов задолженности перед бюджетом муниципального образования рабочий поселок Дубна Дубенского райо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Финансовое управление администрации муниципального образования Дубенский район вправе списывать задолженность юридических лиц и муниципальных образований по уплате пеней и штрафов, начисленных на основании договора (соглашения), в случае полного исполнения должником обязательств, определенных соответствующим договором (соглашением), в части погашения основного долга по предоставленным из бюджета муниципального образования рабочий поселок Дубна Дубенского района денежным средствам и уплаты процентов, начисленных за пользование им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221"/>
      </w:tblGrid>
      <w:tr>
        <w:trPr>
          <w:trHeight w:val="911" w:hRule="atLeast"/>
        </w:trPr>
        <w:tc>
          <w:tcPr>
            <w:tcW w:w="156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Статья 16.</w:t>
            </w:r>
          </w:p>
        </w:tc>
        <w:tc>
          <w:tcPr>
            <w:tcW w:w="822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firstLine="74"/>
              <w:contextualSpacing/>
              <w:outlineLvl w:val="1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Особенности исполнения бюджета муниципального образования рабочий поселок Дубна Дубенского района в 2025 году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1. Установить, что остатки средств бюджета муниципального образования рабочий поселок Дубна Дубенского района на счетах бюджета муниципального образования рабочий поселок Дубна Дубенского района по состоянию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Установить, что доходы, фактически полученные при исполнении бюджета муниципального образования рабочий поселок Дубна Дубенского района в 2025 году сверх утвержденных </w:t>
      </w:r>
      <w:hyperlink r:id="rId2">
        <w:r>
          <w:rPr>
            <w:rStyle w:val="InternetLink"/>
            <w:rFonts w:cs="Arial" w:ascii="Arial" w:hAnsi="Arial"/>
            <w:sz w:val="24"/>
          </w:rPr>
          <w:t xml:space="preserve">статьей </w:t>
        </w:r>
      </w:hyperlink>
      <w:r>
        <w:rPr>
          <w:rFonts w:cs="Arial" w:ascii="Arial" w:hAnsi="Arial"/>
          <w:sz w:val="24"/>
        </w:rPr>
        <w:t xml:space="preserve">2 настоящего Решения, в соответствии со </w:t>
      </w:r>
      <w:hyperlink r:id="rId3">
        <w:r>
          <w:rPr>
            <w:rStyle w:val="InternetLink"/>
            <w:rFonts w:cs="Arial" w:ascii="Arial" w:hAnsi="Arial"/>
            <w:sz w:val="24"/>
          </w:rPr>
          <w:t>статьей 232</w:t>
        </w:r>
      </w:hyperlink>
      <w:r>
        <w:rPr>
          <w:rFonts w:cs="Arial" w:ascii="Arial" w:hAnsi="Arial"/>
          <w:sz w:val="24"/>
        </w:rPr>
        <w:t xml:space="preserve">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муниципального образования рабочий поселок Дубна Дубенского района, в случае недостаточности предусмотренных на их исполнение бюджетных ассигнований без внесения изменений в настоящее  решение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  <w:sz w:val="24"/>
        </w:rPr>
        <w:t xml:space="preserve">3. Установить, что в ходе исполнения настоящего Решения по представлению главных распорядителей средств бюджета муниципального образования рабочий поселок Дубна Дубенского района финансовое управление администрации муниципального образования Дубенский район вправе вносить изменения в сводную бюджетную роспись в случаях, установленных </w:t>
      </w:r>
      <w:hyperlink r:id="rId4">
        <w:r>
          <w:rPr>
            <w:rStyle w:val="InternetLink"/>
            <w:rFonts w:cs="Arial" w:ascii="Arial" w:hAnsi="Arial"/>
            <w:sz w:val="24"/>
          </w:rPr>
          <w:t>статьей 217</w:t>
        </w:r>
      </w:hyperlink>
      <w:r>
        <w:rPr>
          <w:rFonts w:cs="Arial" w:ascii="Arial" w:hAnsi="Arial"/>
          <w:sz w:val="24"/>
        </w:rPr>
        <w:t xml:space="preserve"> Бюджетного кодекса Российской Федерации и Решение собрания депутатов муниципального образования рабочий поселок Дубна  от 27.03.2017 года № 17-2 «Об утверждении Положения о бюджетном процессе в муниципальном образовании  рабочий поселок Дубна Дубенского район»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4. Установить следующие основания для внесения в 2025 году изменений в показатели сводной бюджетной росписи бюджета муниципального образования рабочий поселок Дубна Дубенского района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на реализацию подпрограмм и мероприятий муниципальных программ между главными распорядителями средств бюджета муниципального образования рабочий поселок Дубна Дубенского района, разделами, подразделами, целевыми статьями и группами видов расходов на основании внесенных в установленном порядке изменений в муниципальные программы в пределах общего объема ассигнований, предусмотренных на реализацию соответствующей муниципальной программы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в форме межбюджетных трансфертов, между поселениями муниципального образования Дубенский район, в случае изменения показателей, применяемых при расчете межбюджетных трансфертов, и выявления факта отсутствия (наличия) потребности в межбюджетных трансфертах в процессе исполнения бюджета област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, предусмотренных по подразделу «Резервные фонды», на финансовое обеспечение мероприятий за счет средств резервного фонда администрации муниципального образования Дубенский район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перераспределение бюджетных ассигнований для финансового обеспечения отдельных видов публичных нормативных обязательств в случае недостаточности бюджетных ассигнований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rFonts w:cs="Arial" w:ascii="Arial" w:hAnsi="Arial"/>
          <w:b/>
          <w:bCs/>
          <w:sz w:val="24"/>
        </w:rPr>
        <w:t>Статья 17. Опубликование настоящего реш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Настоящее решение подлежит опубликованию в районной газете «Наследие и размещению на официальном сайте администрации муниципального образования Дубенский район в информационно-телекоммуникационной сети «Интернет» по адресу: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854"/>
      </w:tblGrid>
      <w:tr>
        <w:trPr/>
        <w:tc>
          <w:tcPr>
            <w:tcW w:w="1560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татья 18.</w:t>
            </w:r>
          </w:p>
        </w:tc>
        <w:tc>
          <w:tcPr>
            <w:tcW w:w="6854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Вступление в силу настоящего реш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Настоящее решение вступает в силу с 1 января 2025 год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муниципального образова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рабочий поселок Дубна   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>
          <w:rFonts w:cs="Arial" w:ascii="Arial" w:hAnsi="Arial"/>
          <w:sz w:val="24"/>
        </w:rPr>
        <w:t>Дубенского района                                                                                В. В. Емельянов</w:t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765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3255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694"/>
      <w:jc w:val="both"/>
    </w:pPr>
    <w:rPr>
      <w:sz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4"/>
      <w:jc w:val="both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698"/>
      <w:jc w:val="both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9985;fld=134;dst=100006" TargetMode="External"/><Relationship Id="rId3" Type="http://schemas.openxmlformats.org/officeDocument/2006/relationships/hyperlink" Target="consultantplus://offline/main?base=LAW;n=115681;fld=134;dst=2629" TargetMode="External"/><Relationship Id="rId4" Type="http://schemas.openxmlformats.org/officeDocument/2006/relationships/hyperlink" Target="consultantplus://offline/ref=D4D0A471A53EAFB2A585C6A8789760BB1CF5B55EC2883666624DC5043428599F6519CD683E67W5h7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30:00Z</dcterms:created>
  <dc:creator>Сомова</dc:creator>
  <dc:description/>
  <cp:keywords/>
  <dc:language>en-US</dc:language>
  <cp:lastModifiedBy>Карпухина Вера Алексеевна</cp:lastModifiedBy>
  <cp:lastPrinted>2023-11-14T15:05:00Z</cp:lastPrinted>
  <dcterms:modified xsi:type="dcterms:W3CDTF">2025-05-21T07:39:00Z</dcterms:modified>
  <cp:revision>238</cp:revision>
  <dc:subject/>
  <dc:title>ЗАКОН ТУЛЬСКОЙ ОБЛАСТИ</dc:title>
</cp:coreProperties>
</file>